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lang w:val="en-US" w:eastAsia="zh-CN"/>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 w:eastAsia="zh-CN"/>
        </w:rPr>
        <w:t>3</w:t>
      </w:r>
      <w:r>
        <w:rPr>
          <w:rFonts w:eastAsia="CESI黑体-GB13000;黑体" w:cs="CESI黑体-GB13000;黑体" w:ascii="CESI黑体-GB13000;黑体" w:hAnsi="CESI黑体-GB13000;黑体"/>
          <w:b w:val="false"/>
          <w:bCs w:val="false"/>
          <w:color w:val="000000"/>
          <w:sz w:val="32"/>
          <w:szCs w:val="32"/>
          <w:lang w:val="en-US" w:eastAsia="zh-CN"/>
        </w:rPr>
        <w:t>-2</w:t>
      </w:r>
    </w:p>
    <w:p>
      <w:pPr>
        <w:pStyle w:val="Normal"/>
        <w:jc w:val="center"/>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北京市市场监督管理局行政处罚自由裁量基准表（修订部分）</w:t>
      </w:r>
      <w:r>
        <w:rPr>
          <w:rFonts w:eastAsia="方正小标宋简体" w:cs="方正小标宋简体" w:ascii="方正小标宋简体" w:hAnsi="方正小标宋简体"/>
          <w:b w:val="false"/>
          <w:bCs w:val="false"/>
          <w:color w:val="000000"/>
          <w:sz w:val="44"/>
          <w:szCs w:val="44"/>
          <w:lang w:val="en-US" w:eastAsia="zh-CN"/>
        </w:rPr>
        <w:t>-</w:t>
      </w:r>
      <w:r>
        <w:rPr>
          <w:rFonts w:ascii="方正小标宋简体" w:hAnsi="方正小标宋简体" w:cs="方正小标宋简体" w:eastAsia="方正小标宋简体"/>
          <w:b w:val="false"/>
          <w:bCs w:val="false"/>
          <w:color w:val="000000"/>
          <w:sz w:val="44"/>
          <w:szCs w:val="44"/>
          <w:lang w:val="en-US" w:eastAsia="zh-CN"/>
        </w:rPr>
        <w:t>变更</w:t>
      </w:r>
    </w:p>
    <w:tbl>
      <w:tblPr>
        <w:tblW w:w="14495" w:type="dxa"/>
        <w:jc w:val="center"/>
        <w:tblInd w:w="0" w:type="dxa"/>
        <w:tblLayout w:type="fixed"/>
        <w:tblCellMar>
          <w:top w:w="0" w:type="dxa"/>
          <w:left w:w="108" w:type="dxa"/>
          <w:bottom w:w="0" w:type="dxa"/>
          <w:right w:w="108" w:type="dxa"/>
        </w:tblCellMar>
      </w:tblPr>
      <w:tblGrid>
        <w:gridCol w:w="736"/>
        <w:gridCol w:w="1133"/>
        <w:gridCol w:w="2169"/>
        <w:gridCol w:w="3434"/>
        <w:gridCol w:w="4096"/>
        <w:gridCol w:w="2927"/>
      </w:tblGrid>
      <w:tr>
        <w:trPr>
          <w:tblHeader w:val="true"/>
          <w:trHeight w:val="4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外国企业常驻代表机构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外国企业常驻代表机构登记管理条例》规定提交年度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企业常驻代表机构登记管理条例》第三十八条第一款第一项有下列情形之一的，由登记机关责令限期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逾期未改正的，吊销登记证：（一）未依照本条例规定提交年度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但在下一年度年报开始前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开始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开始后</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结束时仍未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登记证</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城市房地产管理法》（</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年版）（</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br/>
            </w: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城市房地产管理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法》（</w:t>
            </w:r>
            <w:r>
              <w:rPr>
                <w:rFonts w:eastAsia="方正小标宋简体" w:cs="方正小标宋简体" w:ascii="方正小标宋简体" w:hAnsi="方正小标宋简体"/>
                <w:i w:val="false"/>
                <w:iCs w:val="false"/>
                <w:color w:val="000000"/>
                <w:kern w:val="0"/>
                <w:sz w:val="40"/>
                <w:szCs w:val="40"/>
                <w:u w:val="none"/>
                <w:lang w:val="en-US" w:eastAsia="zh-CN" w:bidi="ar"/>
              </w:rPr>
              <w:t>1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损害国家利益、社会公共利益或者他人合法权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九条公司的发起人、股东虚假出资，未交付或者未按期交付作为出资的货币或者非货币财产的，由公司登记机关责令改正，处以虚假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条公司的发起人、股东在公司成立后，抽逃其出资的，由公司登记机关责令改正，处以所抽逃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四条第一款公司在合并、分立、减少注册资本或者进行清算时，不依照本法规定通知或者公告债权人的，由公司登记机关责令改正，对公司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四条第二款公司在进行清算时，隐匿财产，对资产负债表或者财产清单作虚假记载或者在未清偿债务前分配公司财产的，由公司登记机关责令改正，对公司处以隐匿财产或者未清偿债务前分配公司财产金额百分之五以上百分之十以下的罚款；对直接负责的主管人员和其他直接责任人员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五条公司在清算期间开展与清算无关的经营活动的，由公司登记机关予以警告，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六第二款清算组成员利用职权徇私舞弊、谋取非法收入或者侵占公司财产的，由公司登记机关责令退还公司财产，没收违法所得，并可以处以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七条第一款承担资产评估、验资或者验证的机构提供虚假材料的，由公司登记机关没收违法所得，处以违法所得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七条第二款承担资产评估、验资或者验证的机构因过失提供有重大遗漏的报告的，由公司登记机关责令改正，情节较重的，处以所得收入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1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51"/>
                <w:color w:val="000000"/>
                <w:sz w:val="18"/>
                <w:szCs w:val="18"/>
                <w:lang w:val="en-US" w:eastAsia="zh-CN" w:bidi="ar"/>
              </w:rPr>
              <w:t>10</w:t>
            </w:r>
            <w:r>
              <w:rPr>
                <w:rStyle w:val="Font01"/>
                <w:color w:val="000000"/>
                <w:sz w:val="18"/>
                <w:szCs w:val="18"/>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６个月未开业的，或者开业后自行停业连续６个月以上的公司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一条第一款公司成立后无正当理由超过六个月未开业的，或者开业后自行停业连续六个月以上的，可以由公司登记机关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一条第二款公司登记事项发生变更时，未依照本法规定办理有关变更登记的，由公司登记机关责令限期登记；逾期不登记的，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二条外国公司违反本法规定，擅自在中国境内设立分支机构的，由公司登记机关责令改正或者关闭，可以并处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三条利用公司名义从事危害国家安全、社会公共利益的严重违法行为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人民政府关于外国企业常驻代表机构聘用中国雇员的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向外国企业常驻代表机构提供中国雇员的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一）项：对违反本规定的行为，按下列规定视情节轻重予以处罚：（一）对违反本规定中第四条向外国企业常驻代表机构提供中国雇员的行为，由市工商行政管理局责令限期改正，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企业常驻代表机构私自招聘中国雇员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二）项：对违反本规定的行为，按下列规定视情节轻重予以处罚：（二）对私自招聘中国雇员的外国企业常驻代表机构，由市工商行政管理局责令限期改正，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事服务单位未按北京市人民政府关于外国企业常驻代表机构聘用中国雇员的管理规定向外国企业常驻代表机构提供中国雇员的或者不按规定向工商行政管理局领取雇员证、代表证或者办理登记、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四）项：对违反本规定的行为，按下列规定视情节轻重予以处罚：（四）外事服务单位违反本规定第七条的规定向外国企业常驻代表机构提供中国雇员的或者不按规定向工商行政管理局领取雇员证、代表证或者办理登记、变更手续的，由市工商行政管理局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或者雇员本人拒不接受教育、不配合检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三条违反本法规定，提交虚假文件或者采取其他欺骗手段，取得合伙企业登记的，由企业登记机关责令改正，处以五千元以上五万元以下的罚款；情节严重的，撤销企业登记，并处以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四条违反本法规定，合伙企业未在其名称中标明“普通合伙”、“特殊普通合伙”或者“有限合伙”字样的，由企业登记机关责令限期改正，处以二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五条第一款违反本法规定，未领取营业执照，而以合伙企业或者合伙企业分支机构名义从事合伙业务的，由企业登记机关责令停止，处以五千元以上五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五条第二款合伙企业登记事项发生变更时，未依照本法规定办理变更登记的，由企业登记机关责令限期登记；逾期不登记的，处以二千元以上二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个人独资企业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三条违反本法规定，提交虚假文件或采取其他欺骗手段，取得企业登记的，责令改正，处以五千元以下的罚款；情节严重的，并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四条违反本法规定，个人独资企业使用的名称与其在登记机关登记的名称不相符合的，责令限期改正，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五条第一款涂改、出租、转让营业执照的，责令改正，没收违法所得，处以三千元以下的罚款；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非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五条第二款伪造营业执照的，责令停业，没收违法所得，处以五千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的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六条个人独资企业成立后无正当理由超过六个月未开业的，或者开业后自行停业连续六个月以上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七条第一款违反本法规定，未领取营业执照，以个人独资企业名义从事经营活动的，责令停止经营活动，处以三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五千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五千元以上不足两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两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七条第二款个人独资企业登记事项发生变更时，未按本法规定办理有关变更登记的，责令限期办理变更登记；逾期不办理的，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军服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非法生产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一）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一）非法生产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买卖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二）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二）买卖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生产、销售军服仿制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第（三）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三）生产、销售军服仿制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使用军服和中国人民解放军曾经装备的制式服装从事经营活动，或者以“军需”、“军服”、“军品”等用语招揽顾客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五条：违反本条例规定，使用军服和中国人民解放军曾经装备的制式服装从事经营活动，或者以“军需”、“军服”、“军品”等用语招揽顾客的，由工商行政管理部门责令改正，没收违法物品和违法所得，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责令停业整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不满</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城市房地产管理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务员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辞去公职或者退休后，原系领导成员的公务员在离职三年内，其他公务员在离职两年内，到与原工作业务直接相关的企业或者其他营利性组织任职，从事与原工作业务直接相关的营利性活动，其原所在机关的同级公务员主管部门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务员法》第一百零七条第二款公务员辞去公职或者退休后有违反前款规定行为的，由其原所在机关的同级公务员主管部门责令限期改正；逾期不改正的，由县级以上市场监管部门没收该人员从业期间的违法所得，责令接收单位将该人员予以清退，并根据情节轻重，对接收单位处以被处罚人员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计量监管（</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节约能源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和进口商应当标注能源效率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一款    违反本法规定，应当标注能源效率标识而未标注的，由市场监督管理部门责令改正，处三万元以上五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和进口商未办理能源效率标识备案或者使用的能源效率标识不符合规定，经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二款    违反本法规定，未办理能源效率标识备案，或者使用的能源效率标识不符合规定的，由市场监督管理部门责令限期改正；逾期不改正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伪造、冒用能源效率标识或者利用能源效率标识进行虚假宣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三款    伪造、冒用能源效率标识或者利用能源效率标识进行虚假宣传的，由市场监督管理部门责令改正，处五万元以上十万元以下罚款；情节严重的，由工商行政管理部门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一种或两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三种或四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四种以上型号规格的产品存在违法行为的，造成社会影响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效标识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或者进口商使用不符合规定的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七条第二项 违反本办法规定，生产者或者进口商未办理水效标识备案，或者应当办理变更手续而未办理的，予以通报；有下列情形之一的，予以通报，并处一万元以上三万元以下罚款：（二）使用不符合规定的水效标识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或者进口商应当标注水效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七条第一项 违反本办法规定，生产者或者进口商未办理水效标识备案，或者应当办理变更手续而未办理的，予以通报；有下列情形之一的，予以通报，并处一万元以上三万元以下罚款：（一）应当标注水效标识而未标注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含网络商品经营者）在网络交易产品信息主页面展示水效标识不符合规定、伪造、冒用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八条第三项、第四项 违反本办法规定，销售者（含网络商品经营者）有下列情形之一的，予以通报，并处一万元以上三万元以下罚款：（三） 在网络交易产品信息主页面展示的水效标识不符合规定的；（四） 伪造、冒用水效标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含网络商品经营者）销售应当标注水效标识而未标注、销售使用不符合规定的水效产品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八条第一项、第二项 违反本办法规定，销售者（含网络商品经营者）有下列情形之一的，予以通报，并处一万元以上三万元以下罚款：（一） 销售应当标注但未标注水效标识的产品的；（二） 销售使用不符合规定的水效标识的产品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定量包装商品计量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定量包装商品未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七条  生产、销售定量包装商品违反本办法第五条、第六条、第七条规定，未正确、清晰地标注净含量的，责令改正；未标注净含量的，限期改正，逾期不改的，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积极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的，没有改正措施，违法产品数量较少。</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的，没有改正措施的，违法产品数量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的定量包装商品，经检验批量定量包装商品的平均实际含量小于其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合格，产品尚未销售或小部分进行销售，未造成危害后果发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二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尚未销售或小部分进行销售，有切实可行的整改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产品质量监管（</w:t>
            </w:r>
            <w:r>
              <w:rPr>
                <w:rFonts w:eastAsia="方正小标宋简体" w:cs="方正小标宋简体" w:ascii="方正小标宋简体" w:hAnsi="方正小标宋简体"/>
                <w:i w:val="false"/>
                <w:iCs w:val="false"/>
                <w:color w:val="000000"/>
                <w:kern w:val="0"/>
                <w:sz w:val="40"/>
                <w:szCs w:val="40"/>
                <w:u w:val="none"/>
                <w:lang w:val="en-US" w:eastAsia="zh-CN" w:bidi="ar"/>
              </w:rPr>
              <w:t>3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大气污染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对生产、销售不符合规定标准或者要求的锅炉的行为进行行政处罚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八万元（不含）以上十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环境保护标准或者要求，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十四万元（不含）以上罚款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超过污染物排放标准的机动车、非道路移动机械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一十条第一款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超过污染物排放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不符合质量标准的煤炭、石油焦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一项违反本法规定，有下列行为之一的，由县级以上地方人民政府市场监督管理部门责令改正，没收原材料、产品和违法所得，并处货值金额一倍以上三倍以下的罚款：（一）销售不符合质量标准的煤炭、石油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挥发性有机物含量不符合质量标准或者要求的原材料和产品行为的 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二项违反本法规定，有下列行为之一的，由县级以上地方人民政府市场监督管理部门责令改正，没收原材料、产品和违法所得，并处货值金额一倍以上三倍以下的罚款：（二）生产、销售挥发性有机物含量不符合质量标准或者要求的原材料和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不符合标准的机动车船和非道路移动机械用燃料、发动机油、氮氧化物还原剂、燃料和润滑油添加剂以及其他添加剂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三项违反本法规定，有下列行为之一的，由县级以上地方人民政府市场监督管理部门责令改正，没收原材料、产品和违法所得，并处货值金额一倍以上三倍以下的罚款：（三）生产、销售不符合标准的机动车船和非道路移动机械用燃料、发动机油、氮氧化物还原剂、燃料和润滑油添加剂以及其他添加剂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在禁燃区内销售高污染燃料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四项违反本法规定，有下列行为之一的，由县级以上地方人民政府市场监督管理部门责令改正，没收原材料、产品和违法所得，并处货值金额一倍以上三倍以下的罚款：（四）在禁燃区内销售高污染燃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高污染燃料，仍在禁燃区内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水污染防治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含磷洗涤用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水污染防治条例》第八十四条违反本条例规定，生产含磷洗涤用品的，由市或者区生态环境部门责令停止违法行为，并处一万元以上十万元以下的罚款；销售含磷洗涤用品的，由市或者区市场监督管理部门责令停止违法行为，并处一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一千元以上三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三千元（不含）以上七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七千元（不含）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Style w:val="Font112"/>
                <w:color w:val="000000"/>
                <w:lang w:val="en-US" w:eastAsia="zh-CN" w:bidi="ar"/>
              </w:rPr>
              <w:t>2</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w:t>
            </w:r>
            <w:r>
              <w:rPr>
                <w:rStyle w:val="Font31"/>
                <w:color w:val="000000"/>
                <w:sz w:val="18"/>
                <w:szCs w:val="18"/>
                <w:lang w:val="en-US" w:eastAsia="zh-CN" w:bidi="ar"/>
              </w:rPr>
              <w:t>第四十九条</w:t>
            </w:r>
            <w:r>
              <w:rPr>
                <w:rStyle w:val="Font31"/>
                <w:rFonts w:cs="Calibri" w:eastAsia="Calibri"/>
                <w:color w:val="000000"/>
                <w:sz w:val="18"/>
                <w:szCs w:val="18"/>
                <w:lang w:val="en-US" w:eastAsia="zh-CN" w:bidi="ar"/>
              </w:rPr>
              <w:t xml:space="preserve"> </w:t>
            </w:r>
            <w:r>
              <w:rPr>
                <w:rStyle w:val="Font31"/>
                <w:color w:val="000000"/>
                <w:sz w:val="18"/>
                <w:szCs w:val="18"/>
                <w:lang w:val="en-US" w:eastAsia="zh-CN" w:bidi="ar"/>
              </w:rPr>
              <w:t>违反本办法第四十六条规定，</w:t>
            </w:r>
            <w:r>
              <w:rPr>
                <w:rStyle w:val="Font01"/>
                <w:color w:val="000000"/>
                <w:sz w:val="18"/>
                <w:szCs w:val="18"/>
                <w:lang w:val="en-US" w:eastAsia="zh-CN" w:bidi="ar"/>
              </w:rPr>
              <w:t>取得生产许可的企业未能持续保持取得生产许可的规定条件的，责令改正，处</w:t>
            </w:r>
            <w:r>
              <w:rPr>
                <w:rStyle w:val="Font01"/>
                <w:color w:val="000000"/>
                <w:sz w:val="18"/>
                <w:szCs w:val="18"/>
                <w:lang w:val="en-US" w:eastAsia="zh-CN" w:bidi="ar"/>
              </w:rPr>
              <w:t>1</w:t>
            </w:r>
            <w:r>
              <w:rPr>
                <w:rStyle w:val="Font01"/>
                <w:color w:val="000000"/>
                <w:sz w:val="18"/>
                <w:szCs w:val="18"/>
                <w:lang w:val="en-US" w:eastAsia="zh-CN" w:bidi="ar"/>
              </w:rPr>
              <w:t>万元以上</w:t>
            </w:r>
            <w:r>
              <w:rPr>
                <w:rStyle w:val="Font01"/>
                <w:color w:val="000000"/>
                <w:sz w:val="18"/>
                <w:szCs w:val="18"/>
                <w:lang w:val="en-US" w:eastAsia="zh-CN" w:bidi="ar"/>
              </w:rPr>
              <w:t>3</w:t>
            </w:r>
            <w:r>
              <w:rPr>
                <w:rStyle w:val="Font01"/>
                <w:color w:val="000000"/>
                <w:sz w:val="18"/>
                <w:szCs w:val="18"/>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四条违反本办法第四十七条规定，企业委托未取得与委托加工产品相应的生产许可的企业生产列入目录产品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未取得生产许可证而擅自生产列入国家实行生产许可证制度的工业产品目录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五条   企业未依照本条例规定申请取得生产许可证而擅自生产列入目录产品的，由工业产品生产许可证主管部门责令停止生产，没收违法生产的产品，处违法生产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的生产条件、检验手段、生产技术或者工艺发生变化，未依照规定办理重新审查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一款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一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两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三项项以上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名称发生变化，未依照规定办理变更手续逾期未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二款   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变化后，未依照规定办理变更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办理变更手续。</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不含）以上等值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按规定在产品、包装或者说明书上标注生产许可证标志和编号，经责令限期改正逾期未改正</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七条 取得生产许可证的企业未依照本条例规定在产品、包装或者说明书上标注生产许可证标志和编号的，责令限期改正；逾期仍未改正的，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的，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未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在产品、包装或者说明书上只标注生产许可证标志或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或者在经营活动中使用未取得生产许可证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八条 销售或者在经营活动中使用未取得生产许可证的列入目录产品的，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如实说明进货渠道并提供有效证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出租、出让、出借或违法接受并使用他人提供的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九条 取得生产许可证的企业出租、出借或者转让许可证证书、生产许可证标志和编号的，责令限期改正，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财物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条 擅自动用、调换、转移、损毁被查封、扣押财物的，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拒不改正的，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动将被隐匿、转移、变卖、损毁物品恢复原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执法部门责令改正，当事人能及时采取措施恢复原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隐匿、转移、变卖、损毁物品不能恢复原状。</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案件中断无法继续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一条伪造、变造许可证证书、生产许可证标志和编号的，责令改正，没收违法生产、销售的产品，并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伪造、变造，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等值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两次以上伪造、变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用欺骗、贿赂等不正当手段取得生产许可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二条   企业用欺骗、贿赂等不正当手段取得生产许可证的，由工业产品生产许可证主管部门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依照《中华人民共和国行政许可法》的有关规定作出处理。《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行政许可；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尚未生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生产但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2A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产品经产品质量国家监督抽查或者省级监督抽查不合格到期复查仍不合格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四条取得生产许可证的产品经产品质量国家监督抽查或者省级监督抽查不合格的，由工业产品生产许可证主管部门责令限期改正；到期复查仍不合格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到期复查仍不合格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10</w:t>
            </w:r>
          </w:p>
        </w:tc>
        <w:tc>
          <w:tcPr>
            <w:tcW w:w="2169"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检验机构的检验人员从事与其检验的列入目录产品相关的生产、销售活动或以其名义推荐或者监制、监销其检验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七条 检验机构和检验人员从事与其检验的列入目录产品相关的生产、销售活动，或者以其名义推荐或者监制、监销其检验的列入目录产品的，由工业产品生产许可证主管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有违法所得的，没收违法所得；情节严重的，撤销其检验资格。</w:t>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的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2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追回部分已销售产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造成不良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生产、销售的产品为合格产品。</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3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为不合格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r>
              <w:rPr>
                <w:rFonts w:eastAsia="方正小标宋简体" w:cs="方正小标宋简体" w:ascii="方正小标宋简体" w:hAnsi="方正小标宋简体"/>
                <w:i w:val="false"/>
                <w:iCs w:val="false"/>
                <w:color w:val="000000"/>
                <w:kern w:val="0"/>
                <w:sz w:val="40"/>
                <w:szCs w:val="40"/>
                <w:u w:val="none"/>
                <w:lang w:val="en-US" w:eastAsia="zh-CN" w:bidi="ar"/>
              </w:rPr>
              <w:t>1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不符合保障人体健康和人身、财产安全标准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等值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掺杂、掺假，以假充真，以次充好，或者以不合格冒充合格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上（不含）百分之七十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国家明令淘汰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七十以上（不含）等值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并处违法生产、销售产品货值金额等值以下的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保障人体健康和人身、财产安全的国家标准、行业标准的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保障人体健康和人身、财产安全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不符合保障人体健康和人身、财产安全的国家标准、行业标准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生产销售的产品中掺杂、掺假，以假充真，以次充好，或者以不合格产品冒充合格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不符合注明采用的产品标准（非保障人体健康和人身、财产安全的标准，下同）或明示质量要求，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符合注明采用的产品标准或明示质量要求，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掺入有毒有害杂质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国家明令淘汰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售出且未能全部追回的；</w:t>
            </w:r>
            <w:r>
              <w:rPr>
                <w:rStyle w:val="Font161"/>
                <w:rFonts w:eastAsia="宋体"/>
                <w:color w:val="000000"/>
                <w:sz w:val="18"/>
                <w:szCs w:val="18"/>
                <w:lang w:val="en-US" w:eastAsia="zh-CN" w:bidi="ar"/>
              </w:rPr>
              <w:t>2</w:t>
            </w:r>
            <w:r>
              <w:rPr>
                <w:rStyle w:val="Font01"/>
                <w:color w:val="000000"/>
                <w:sz w:val="18"/>
                <w:szCs w:val="18"/>
                <w:lang w:val="en-US" w:eastAsia="zh-CN" w:bidi="ar"/>
              </w:rPr>
              <w:t>、销售者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不含）以上百分之七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七十（不含）以上等值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的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国家明令淘汰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不含）一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失效、变质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一倍以上（不含）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以下罚款；有违法所得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标明生产日期、安全使用期或者失效日期及警示标志或者中文警示说明而未标注情节严重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知道或者应当知道属于本法规定禁止生产、销售的产品而为其提供运输、保管、仓储等便利条件的，或者为以假充真的产品提供制假生产技术</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输、保管、仓储单位（个人）积极配合检查（调查），如实说明产品情况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提供制假生产技术的单位（个人）积极配合检查（调查），如实说明产品情况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百分之五十以上一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其提供两次（含）以上运输、保管、仓储等便利条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生产者提供</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家次（含）以上制假生产技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一倍（不含）以上二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配合检查（调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查处后再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二倍（不含）以上三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匿、转移、变卖、损毁被产品市场监管部门查封、扣押的物品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三条隐匿、转移、变卖、损毁被市场监督管理部门查封、扣押的物品的，处被隐匿、转移、变卖、损毁物品货值金额等值以上三倍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能及时将被查封、扣押的物品恢复原状或全部追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等值以上二倍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能将被查封、扣押的物品恢复原状或全部追回，影响市场监管部门调查取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二倍（不含）以上三倍以下的罚款；有违法所得的，并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违反本办法第四十六条规定，取得生产许可的企业未能持续保持取得生产许可的规定条件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违反本办法第四十七条规定，企业委托未取得与委托加工产品相应的生产许可的企业生产列入目录产品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受委托加工方未取得相应的生产许可，仍委托其加工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经检验不合格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不按照国家标准执行，或者使用国家明令禁止的加工设备加工棉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一款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注意分拣、排除异性纤维和其他有害物质，但达不到国家标准要求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包装标识轻微不符合国家标准的（包装布经纬密度低于标准不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含有少量化纤纤维，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下或者少量棉包标识不全），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不按照国家标准对加工棉花成包组批放置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未按照分拣、排除异性纤维和其他有害物质，达不到国家标准要求的，且</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按照国家标准对棉花分等级加工的，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下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棉花包装标识严重不符合国家标准的（包装布经纬密度均低于标准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化纤纤维含量较高，大部分或者全部棉包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对加工棉花成包组批放置的，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家标准对棉花分等级加工的，籽棉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多次本条规定违法行为，造成重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二款 棉花经营者加工棉花，违反本条例第八条第二款的规定，使用国家明令禁止的棉花加工设备的，由棉花质量监督机构没收并监督销毁禁止的棉花加工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少；或者加工棉花货值金额较小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或者加工棉花货值金额较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且加工棉花货值金额较大的，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使用国家明令禁止的棉花加工设备，被相关部门查处后继续实施该违法行为，造成较大社会影响的，或者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未按照《家用汽车产品修理更换退货责任规定》履行经营者义务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三十七条未按照本规定第二章规定履行经营者义务，法律、法规对违法行为处罚有规定的，依照法律、法规执行；法律、法规没有规定的，予以警告，责令限期改正，情节严重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但未构成有关法律法规规定的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行政机关责令改正后，未进行整改的、违反本规定，构成有关法律法规规定的违法行为，但情节不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行政机关责令改正后，拒不整改的、违反本规定，构成有关法律法规规定的违法行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故意拖延或者无正当理由拒绝承担《家用汽车产品修理更换退货责任规定》的三包责任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三十八条故意拖延或者无正当理由拒绝承担本规定第三章规定的三包责任的，依照《中华人民共和国消费者权益保护法》第五十六条执行。中华人民共和国消费者权益保护法第五十六条第一款第一项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以</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责令停业整顿、吊销营业执照：（八）对消费者提出的修理、重作、更换、退货、补足商品数量、退还货款和服务费用或者赔偿损失的要求，故意拖延或者无理拒绝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条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27B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系统成员转让厂商识别代码和相应条码</w:t>
            </w:r>
            <w:r>
              <w:rPr>
                <w:rFonts w:ascii="宋体" w:hAnsi="宋体" w:cs="宋体"/>
                <w:i w:val="false"/>
                <w:iCs w:val="false"/>
                <w:color w:val="000000"/>
                <w:kern w:val="0"/>
                <w:sz w:val="18"/>
                <w:szCs w:val="18"/>
                <w:u w:val="none"/>
                <w:lang w:val="en-US" w:eastAsia="zh-CN" w:bidi="ar"/>
              </w:rPr>
              <w:t>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四条系统成员转让厂商识别代码和相应条码的，责令其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成员转让厂商识别代码和相应商品条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注册使用厂商识别代码和相应商品条码的，在商品包装上使用其他条码冒充商品条码或伪造商品条码的，或者使用已经注销的厂商识别代码和相应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五条未经核准注册使用厂商识别代码和相应商品条码的，在商品包装上使用其他条码冒充商品条码或伪造商品条码的，或者使用已经注销的厂商识别代码和相应商品条码的，责令其改正，处以</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少或货值低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多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的商品印有未经核准注册、备案或者伪造的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六条经销的商品印有未经核准注册、备案或者伪造的商品条码的，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 xml:space="preserve">元以下罚款。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少或货值低的，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多，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3073C010</w:t>
            </w:r>
            <w:r>
              <w:rPr>
                <w:rFonts w:ascii="宋体" w:hAnsi="宋体" w:cs="宋体"/>
                <w:i w:val="false"/>
                <w:iCs w:val="false"/>
                <w:color w:val="000000"/>
                <w:sz w:val="18"/>
                <w:szCs w:val="18"/>
                <w:u w:val="none"/>
                <w:lang w:eastAsia="zh-CN"/>
              </w:rPr>
              <w:t>、</w:t>
            </w:r>
            <w:r>
              <w:rPr>
                <w:rFonts w:eastAsia="宋体" w:cs="宋体" w:ascii="宋体" w:hAnsi="宋体"/>
                <w:i w:val="false"/>
                <w:iCs w:val="false"/>
                <w:color w:val="000000"/>
                <w:kern w:val="0"/>
                <w:sz w:val="18"/>
                <w:szCs w:val="18"/>
                <w:u w:val="none"/>
                <w:lang w:val="en-US" w:eastAsia="zh-CN" w:bidi="ar"/>
              </w:rPr>
              <w:t>C33073C02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3073C03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发布广告，未显著标明关闭标志，确保一键关闭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六十二条第二款违反本法第四十四条第二款规定，利用互联网发布广告，未显著标明关闭标志，确保一键关闭的，由市场监督管理部门责令改正，对广告主处五千元以上三万元以下的罚款。</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含有涉及疾病预防、治疗功能内容的保健食品广告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农作物种子、林木种子、草种子、种畜禽、水产苗种和种养殖广告关于品种名称、生产性能、生长量或者产量、品质、抗性、特殊使用价值、经济价值、适宜种植或者养殖的范围和条件等方面没有真实、清楚或明白表述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九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九）违反本法第二十七条规定发布农作物种子、林木种子、草种子、种畜禽、水产苗种和种养殖广告的；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三款　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11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为消费者提供修理、加工、安装、装饰装修等服务时，谎报用工用料，故意损坏、偷换零部件或材料，使用不符合国家质量标准或者与约定不相符的零部件或材料，更换不需要更换的零部件，或者偷工减料、加收费用，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十五条第一款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从事房屋租赁、家政服务等中介服务时，提供虚假信息或者采取欺骗、恶意串通等手段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价格监管（</w:t>
            </w:r>
            <w:r>
              <w:rPr>
                <w:rStyle w:val="Font112"/>
                <w:color w:val="000000"/>
                <w:lang w:val="en-US" w:eastAsia="zh-CN" w:bidi="ar"/>
              </w:rPr>
              <w:t>3</w:t>
            </w:r>
            <w:r>
              <w:rPr>
                <w:rStyle w:val="Font21"/>
                <w:color w:val="000000"/>
                <w:lang w:val="en-US" w:eastAsia="zh-CN" w:bidi="ar"/>
              </w:rPr>
              <w:t>3</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反垄断法》（</w:t>
            </w:r>
            <w:r>
              <w:rPr>
                <w:rStyle w:val="Font112"/>
                <w:color w:val="000000"/>
                <w:lang w:val="en-US" w:eastAsia="zh-CN" w:bidi="ar"/>
              </w:rPr>
              <w:t>1</w:t>
            </w:r>
            <w:r>
              <w:rPr>
                <w:rStyle w:val="Font21"/>
                <w:color w:val="000000"/>
                <w:lang w:val="en-US" w:eastAsia="zh-CN" w:bidi="ar"/>
              </w:rPr>
              <w:t>4</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达成并实施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业协会组织本行业的经营者达成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四款行业协会违反本法规定，组织本行业的经营者达成垄断协议的，由反垄断执法机构责令改正，可以处三百万元以下的罚款；情节严重的，社会团体登记管理机关可以依法撤销登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阻碍调查行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六十二条对反垄断执法机构依法实施的审查和调查，拒绝提供有关材料、信息，或者提供虚假材料、信息，或者隐匿、销毁、转移证据，或者有其他拒绝、阻碍调查行为的，由反垄断执法机构责令改正，对单位处上一年度销售额百分之一以下的罚款，上一年度没有销售额或者销售额难以计算的，处五百万元以下的罚款；对个人处五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发现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配合办案机关查处违法行为有立功表现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主动消除或者减轻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百</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罚款。对个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发生该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故意毁灭、转移或藏匿证据，无理拒绝、</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拖延提供证据材料或提供虚假材料以逃避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罚</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行为造成严重危害后果，引发群体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访事件、被媒体曝光或被社会普遍关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罚款。对个人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竞争关系的经营者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固定向第三人转售商品价格的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限定向第三人转售商品最低价格的垄断协议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的经营者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实施国务院反垄断执法机关认定的其他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明码标价和禁止价格欺诈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明码标价规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二条经营者违反本规定有关明码标价规定的，由县级以上市场监督管理部门依照《中华人民共和国价格法》《价格违法行为行政处罚规定》有关规定进行处罚。</w:t>
            </w:r>
            <w:r>
              <w:rPr>
                <w:rFonts w:ascii="宋体" w:hAnsi="宋体" w:cs="宋体"/>
                <w:b/>
                <w:bCs/>
                <w:i w:val="false"/>
                <w:iCs w:val="false"/>
                <w:color w:val="000000"/>
                <w:kern w:val="0"/>
                <w:sz w:val="18"/>
                <w:szCs w:val="18"/>
                <w:u w:val="none"/>
                <w:lang w:val="en-US" w:eastAsia="zh-CN" w:bidi="ar"/>
              </w:rPr>
              <w:t>非新增，直接参照《中华人民共和国价格法》《价格违法行为行政处罚规定》裁量基准即可</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从轻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可以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四条交易场所提供者违反本规定第四条第二款、第三款，法律、行政法规有规定的，依照其规定；法律、行政法规没有规定的，由县级以上市场监督管理部门责令改正，可以处三万元以下罚款；情节严重的，处三万元以上十万元以下罚款。《明码标价和禁止价格欺诈规定》第二十五条交易场所提供者提供的标价模板不符合本规定的，由县级以上市场监督管理部门责令改正，可以处三万元以下罚款；情节严重的，处三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从重及以上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0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利用虚假的或者使人误解的价格手段，诱骗消费者或者其他经营者与其进行交易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三条经营者违反本规定第十六条至第二十条规定的，由县级以上市场监督管理部门依照《中华人民共和国价格法》《中华人民共和国反不正当竞争法》《中华人民共和国电子商务法》《价格违法行为行政处罚规定》等法律、行政法规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价格法》《价格违法行为行政处罚规定》裁量基准即可</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1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有奖销售前，未明确公布奖项种类、参与条件、参与方式、开奖时间、开奖方式、奖金金额或者奖品价格、奖品品名、奖品种类、奖品数量或者中奖概率、兑奖时间、兑奖条件、兑奖方式、奖品交付方式、弃奖条件、主办方及其联系方式等信息，或者变更，附加条件，影响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促销活动中提供的奖品或者赠品不符合国家有关规定，以侵权或者不合格产品、国家明令淘汰并停止销售的商品等作为奖品或者赠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构成商业贿赂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六条第一款违反本规定第九条，构成商业贿赂的，由市场监督管理部门依据反不正当竞争法第十九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虚构奖项、奖品、奖金金额等谎称有奖的方式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建立档案，如实、准确、完整地记录设奖规则、公示信息、兑奖结果、获奖人员等内容，妥善保存两年并依法接受监督检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品为积分、礼券、兑换券、代金券等形式的，未公布兑换规则、使用范围、有效期限以及其他限制性条件等详细内容；需要向其他经营者兑换的，未公布其他经营者的名称、兑换地点或者兑换途径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开展促销活动，构成虚假宣传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三条第一款违反本规定第五条，构成虚假宣传的，由市场监督管理部门依据反不正当竞争法第二十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未公示促销规则、促销期限以及对消费者不利的限制性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五第一款违反本规定第七条，未公示促销规则、促销期限以及对消费者不利的限制性条件，法律法规有规定的，从其规定；法律法规没有规定的，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通过商业广告、产品说明、销售推介、实物样品或者通知、声明、店堂告示等方式作出优惠承诺的，不履行承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9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特种设备安全法》</w:t>
            </w:r>
            <w:r>
              <w:rPr>
                <w:rFonts w:eastAsia="方正小标宋简体" w:cs="方正小标宋简体" w:ascii="方正小标宋简体" w:hAnsi="方正小标宋简体"/>
                <w:i w:val="false"/>
                <w:iCs w:val="false"/>
                <w:color w:val="000000"/>
                <w:kern w:val="0"/>
                <w:sz w:val="40"/>
                <w:szCs w:val="40"/>
                <w:u w:val="none"/>
                <w:lang w:val="en-US" w:eastAsia="zh-CN" w:bidi="ar"/>
              </w:rPr>
              <w:t>(5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气瓶、氧舱、客运索道、大型游乐设施的设计文件未经鉴定擅自用于制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电梯严重事故隐患未能及时予以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但使用单位已履行其他安全管理职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使用登记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定期检验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及时申报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锅炉水（介）质处理记录或记录不规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应急专项预案未覆盖使用的全部种类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取得许可生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未要求生产单位提供相关许可资质材料，也未进行核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一般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人员死亡或者重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人以下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 xml:space="preserve">人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较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10-23</w:t>
            </w:r>
            <w:r>
              <w:rPr>
                <w:rFonts w:ascii="宋体" w:hAnsi="宋体" w:cs="宋体"/>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24-36</w:t>
            </w:r>
            <w:r>
              <w:rPr>
                <w:rFonts w:ascii="宋体" w:hAnsi="宋体" w:cs="宋体"/>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8-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37-50</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重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0-16</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51-67</w:t>
            </w:r>
            <w:r>
              <w:rPr>
                <w:rFonts w:ascii="宋体" w:hAnsi="宋体" w:cs="宋体"/>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7-23</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68-84</w:t>
            </w:r>
            <w:r>
              <w:rPr>
                <w:rFonts w:ascii="宋体" w:hAnsi="宋体" w:cs="宋体"/>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4-2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85-99</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7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一般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三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8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较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四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重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六十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使用未取得相应资格的人员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的检验、检测人员同时在两个以上检验、检测机构中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触犯，或不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屡犯，或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或者超出核准范围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有关检验检测活动能力的，且检验检测活动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或者超出核准范围从事检验、检测，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或者超出核准范围从事检验、检测，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履行报废义务，但未办理使用登记证书注销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国家明令淘汰、已经报废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节能、环保原因，被明令淘汰、报废的特种设备</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从事有关特种设备的生产、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规定实施充装前后的检查、记录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内），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上），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次违法；充装前后检查记录等充装流转数据不按要求上传追溯系统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严格按照安全技术规范的要求进行检验、检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从事特种设备生产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履行岗位职责，违反操作规程和有关安全规章制度，造成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相关人员的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涂改、倒卖、出租、出借生产许可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套）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台（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其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生产、销售、交付国家明令淘汰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交付使用，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的检验检测结果、鉴定结论且积极采取补救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制造出成品，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十五万元（不含）以上五十万元（不含）以下罚款；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特种设备存在同一性缺陷，未立即停止生产并召回的，造成事故。</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移动式压力容器、气瓶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只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未经检验，检验不合格的移动式压力容器或气瓶；或移动式压力容器数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不含）以上的；或气瓶数量在</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不含）以上的；或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以下的；不存在事故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不含）；单次违法充装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的；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许可周期内，对超期未检、报废的移动式压力容器和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或单次违法充装超期未检、报废的移动式压力容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的；单次违法充装超期未检、报废的气瓶</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的；充装的移动式压力容器、气瓶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推荐或者监制、监销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擅自动用、调换、转移、损毁被查封、扣押的特种设备或者其主要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五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经定期检验或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全部合格的；或使用未经检验的所有特种设备拆除、报废，不再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不合格后，有证据证明，已按照检验意见完成整改，还未进行复检，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存在不合格的；使用检验不合格的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配备的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或发生异常情况未如实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特种设备存在严重事故隐患告知相关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告知相关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严重事故隐患未能及时予以消除，造成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刁难，屡改屡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的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对特种设备事故迟报、谎报或者瞒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维修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将非承压锅炉、非压力容器作为承压锅炉、压力容器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非承压锅炉、非压力容器进行改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擅自从事型式试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型式试验能力，且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而擅自从事型式试验，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而擅自从事型式试验，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检验检测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人员从事检验检测工作，未在特种设备检验检测机构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不能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违法或者明知故犯</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整改，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三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五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二）从事特种设备作业的人员，未取得相应特种作业人员证书，上岗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由原发证机关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违规行为，能够积极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认识不足，不能主动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不认同，拒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以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91"/>
                <w:rFonts w:eastAsia="宋体"/>
                <w:color w:val="000000"/>
                <w:sz w:val="18"/>
                <w:szCs w:val="18"/>
                <w:lang w:val="en-US" w:eastAsia="zh-CN" w:bidi="ar"/>
              </w:rPr>
              <w:t>2000</w:t>
            </w:r>
            <w:r>
              <w:rPr>
                <w:rStyle w:val="Font01"/>
                <w:color w:val="000000"/>
                <w:sz w:val="18"/>
                <w:szCs w:val="18"/>
                <w:lang w:val="en-US" w:eastAsia="zh-CN" w:bidi="ar"/>
              </w:rPr>
              <w:t>元以上</w:t>
            </w:r>
            <w:r>
              <w:rPr>
                <w:rStyle w:val="Font01"/>
                <w:color w:val="000000"/>
                <w:sz w:val="18"/>
                <w:szCs w:val="18"/>
                <w:lang w:val="en-US" w:eastAsia="zh-CN" w:bidi="ar"/>
              </w:rPr>
              <w:t>1</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Style w:val="Font191"/>
                <w:rFonts w:eastAsia="宋体"/>
                <w:color w:val="000000"/>
                <w:sz w:val="18"/>
                <w:szCs w:val="18"/>
                <w:lang w:val="en-US" w:eastAsia="zh-CN" w:bidi="ar"/>
              </w:rPr>
              <w:t>1.5</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91"/>
                <w:rFonts w:eastAsia="宋体"/>
                <w:color w:val="000000"/>
                <w:sz w:val="18"/>
                <w:szCs w:val="18"/>
                <w:lang w:val="en-US" w:eastAsia="zh-CN" w:bidi="ar"/>
              </w:rPr>
              <w:t>1.5</w:t>
            </w:r>
            <w:r>
              <w:rPr>
                <w:rStyle w:val="Font01"/>
                <w:color w:val="000000"/>
                <w:sz w:val="18"/>
                <w:szCs w:val="18"/>
                <w:lang w:val="en-US" w:eastAsia="zh-CN" w:bidi="ar"/>
              </w:rPr>
              <w:t>元（不含）以上</w:t>
            </w:r>
            <w:r>
              <w:rPr>
                <w:rStyle w:val="Font191"/>
                <w:rFonts w:eastAsia="宋体"/>
                <w:color w:val="000000"/>
                <w:sz w:val="18"/>
                <w:szCs w:val="18"/>
                <w:lang w:val="en-US" w:eastAsia="zh-CN" w:bidi="ar"/>
              </w:rPr>
              <w:t>2</w:t>
            </w:r>
            <w:r>
              <w:rPr>
                <w:rStyle w:val="Font01"/>
                <w:color w:val="000000"/>
                <w:sz w:val="18"/>
                <w:szCs w:val="18"/>
                <w:lang w:val="en-US" w:eastAsia="zh-CN" w:bidi="ar"/>
              </w:rPr>
              <w:t>万元以下罚款，责令停止使用或者停产停业整顿。</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作业人员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违章指挥特种设备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安全存在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电梯安全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0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1C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2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 （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是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或者已安排检验检测，未及时出具检验检测报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于二次违法，但未给电梯使用单位造成严重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电梯日常维护保养的单位不履行法定义务，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制定了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制定应急措施和救援预案，但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接到故障通知后未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内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维保记录，但不符合安全技术规范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协助电梯使用单位制定电梯安全管理制度和应急预案，但不符合安全技术规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未制定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未制定应急措施和救援预案，且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未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未接到故障通知后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以上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执行北京市《电梯日常维护保养规则》做好记录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协助电梯使用单位制定电梯安全管理制度和应急预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客运索道安全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9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使用单位未按照《客运索道安全监督管理规定》开展应急救援演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限期改正逾期仍未按照本规定开展应急救援演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五十七条第二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充装非自有产权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w:t>
            </w:r>
            <w:r>
              <w:rPr>
                <w:rFonts w:ascii="宋体" w:hAnsi="宋体" w:cs="宋体"/>
                <w:i w:val="false"/>
                <w:iCs w:val="false"/>
                <w:color w:val="000000"/>
                <w:kern w:val="0"/>
                <w:sz w:val="18"/>
                <w:szCs w:val="18"/>
                <w:u w:val="none"/>
                <w:lang w:val="en-US" w:eastAsia="zh-CN" w:bidi="ar"/>
              </w:rPr>
              <w:t>五十七</w:t>
            </w:r>
            <w:r>
              <w:rPr>
                <w:rFonts w:ascii="宋体" w:hAnsi="宋体" w:cs="宋体"/>
                <w:i w:val="false"/>
                <w:iCs w:val="false"/>
                <w:color w:val="000000"/>
                <w:kern w:val="0"/>
                <w:sz w:val="18"/>
                <w:szCs w:val="18"/>
                <w:u w:val="none"/>
                <w:lang w:val="en-US" w:eastAsia="zh-CN" w:bidi="ar"/>
              </w:rPr>
              <w:t>条第三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已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责令暂停充装</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使用未经检验、检验不合格或者已经报废的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北京市燃气管理条例》（</w:t>
            </w:r>
            <w:r>
              <w:rPr>
                <w:rFonts w:eastAsia="宋体" w:cs="宋体" w:ascii="宋体" w:hAnsi="宋体"/>
                <w:i w:val="false"/>
                <w:iCs w:val="false"/>
                <w:color w:val="000000"/>
                <w:sz w:val="18"/>
                <w:szCs w:val="18"/>
                <w:u w:val="none"/>
              </w:rPr>
              <w:t>2020</w:t>
            </w:r>
            <w:r>
              <w:rPr>
                <w:rFonts w:ascii="宋体" w:hAnsi="宋体" w:cs="宋体"/>
                <w:i w:val="false"/>
                <w:iCs w:val="false"/>
                <w:color w:val="000000"/>
                <w:sz w:val="18"/>
                <w:szCs w:val="18"/>
                <w:u w:val="none"/>
              </w:rPr>
              <w:t>年修订）第五十七条第三款违反本条例第二十六条第一款第</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三</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项规定，充装非自有产权气瓶的，由市场监督管理部门责令改正，处一万元以上三万元以下罚款；情节严重的，暂停充装，直至吊销其充装许可证；使用未经检验、检验不合格或者已经报废的气瓶的，由市场监督管理部门责令停止使用，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气瓶不存在事故隐患；气瓶流转数据已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气瓶存在事故隐患，可能造成危害后果的；气瓶流转数据已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大型游乐设施安全监察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未对设计进行安全评价，提出安全风险防控措施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重大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未对设计中首次使用的新技术进行安全性能验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明确整机、主要受力部件的设计使用期限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使用维护说明书等出厂文件内容不符合本规定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处理完成前，未提出安全防范措施，或未覆盖全部设备的，或问题隐患处理不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在设备运营期间，无安全管理人员在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设备运营期间，无安全管理人员在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配备的持证操作人员未能满足安全运营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大型游乐设施作业缺岗，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无证人员操作大型游乐设施，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但安全管理制度已落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未按照安全技术规范和使用维护说明书等要求进行重大修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经核查，大型游乐设施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改造单位违反规定未进行设计文件鉴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改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112"/>
                <w:color w:val="000000"/>
                <w:lang w:val="en-US" w:eastAsia="zh-CN" w:bidi="ar"/>
              </w:rPr>
              <w:t>2</w:t>
            </w:r>
            <w:r>
              <w:rPr>
                <w:rStyle w:val="Font112"/>
                <w:color w:val="000000"/>
                <w:lang w:val="en-US" w:eastAsia="zh-CN" w:bidi="ar"/>
              </w:rPr>
              <w:t>4</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其他畜禽品种、配套系冒充所销售的种畜禽品种、配套系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低代别种畜禽冒充高代别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不符合种用标准的畜禽冒充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未经批准进口的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出版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出版物的出版、印刷或者复制、进口、发行单位，或者擅自从事出版物的出版、印刷或者复制、进口、发行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音像制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音像制品出版、制作、复制、进口、批发、零售单位，擅自从事音像制品出版、制作、复制业务或者进口、批发、零售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人民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中国人民银行批准，研制、仿制、引进、销售、购买和使用印制人民币所特有的防伪材料、防伪技术、防伪工艺和专用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条：违反本条例第十三条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流通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作、仿制、买卖人民币图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人民银行规定的其他损害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印刷业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印刷企业或者擅自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第一款：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部设立的印刷厂（所）未依照印刷业管理条例第二章的规定办理手续，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构成犯罪的，依法追究刑事责任。</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单位内部设立的印刷厂（所）未依照本条例第二章的规定办理手续，从事印刷经营活动的，依照前款的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企业接受委托印刷注册商标标识、广告宣传品，违反国家有关注册商标、广告印刷管理规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四十一条第二款：印刷企业接受委托印刷注册商标标识、广告宣传品，违反国家有关注册商标、广告印刷管理规定的，由工商行政管理部门给予警告，没收印刷品和违法所得，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w:t>
            </w:r>
            <w:r>
              <w:rPr>
                <w:rFonts w:ascii="方正小标宋简体" w:hAnsi="方正小标宋简体" w:cs="方正小标宋简体" w:eastAsia="方正小标宋简体"/>
                <w:i w:val="false"/>
                <w:iCs w:val="false"/>
                <w:color w:val="000000"/>
                <w:kern w:val="0"/>
                <w:sz w:val="40"/>
                <w:szCs w:val="40"/>
                <w:u w:val="none"/>
                <w:lang w:val="en-US" w:eastAsia="zh-CN" w:bidi="ar"/>
              </w:rPr>
              <w:t>控制吸烟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种形式的烟草促销、冠名赞助活动</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七条第二款：违反本条例第二十一条第四项规定的，由市场监督管理部门责令停止违法行为，并处五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五万元以上六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六万五千元以上（不含）八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八万五千元以上（不含）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自动售货机或者信息网络非法销售烟草制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六条第三款：烟草制品销售者违反本条例第二十条第二款第三项规定，通过自动售货机销售烟草制品的，由市场监督管理部门责令改正，并处二万元以上五万元以下罚款；通过信息网络非法销售烟草制品的，由市场监督管理部门责令改正，并处五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二万元以上三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三万元以上（不含）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四万元以上（不含）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信息网络非法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五万以上九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信息网络非法销售烟草制品，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九万五千元以上（不含）十五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信息网络非法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十五万五千元以上（不含）二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旅行社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社的经营范围超出设立分社的旅行社的经营范围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二）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二）分社</w:t>
            </w:r>
            <w:r>
              <w:rPr>
                <w:rStyle w:val="Font31"/>
                <w:color w:val="000000"/>
                <w:sz w:val="18"/>
                <w:szCs w:val="18"/>
                <w:lang w:val="en-US" w:eastAsia="zh-CN" w:bidi="ar"/>
              </w:rPr>
              <w:t>超出设立分社的旅行社的经营范围经营旅游业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服务网点从事招徕、咨询以外的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三）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三）旅行社服务网点从事招徕、咨询以外的</w:t>
            </w:r>
            <w:r>
              <w:rPr>
                <w:rStyle w:val="Font31"/>
                <w:color w:val="000000"/>
                <w:sz w:val="18"/>
                <w:szCs w:val="18"/>
                <w:lang w:val="en-US" w:eastAsia="zh-CN" w:bidi="ar"/>
              </w:rPr>
              <w:t>旅行社业务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单用途预付卡管理条例》（</w:t>
            </w:r>
            <w:r>
              <w:rPr>
                <w:rStyle w:val="Font112"/>
                <w:color w:val="000000"/>
                <w:lang w:val="en-US" w:eastAsia="zh-CN" w:bidi="ar"/>
              </w:rPr>
              <w:t>5</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且预收金额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至</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内（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或预收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之间（含</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二次及以上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大于</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规定向消费者出具载明规定内容的凭据，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向消费者出具凭证或签订合同，但内容未完全涵盖第十三条所规定的十二项内容，经责令限期改正，逾期不改，且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向消费者出具凭据或签订合同，经责令限期改正，逾期不改，或违反本规定两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处罚，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责令限期改正，逾期不改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由此造成：对“章程、协议内容不全”的处罚基准高于“无章程、协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认证认可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列入目录的产品未经认证，擅自出厂、销售、进口或者在其他经营活动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color w:val="000000"/>
                <w:sz w:val="18"/>
                <w:szCs w:val="18"/>
                <w:lang w:val="en-US" w:eastAsia="zh-CN" w:bidi="ar"/>
              </w:rPr>
              <w:t>《中华人民共和国认证认可条例》第六十六条：列入目录的产品未经认证，擅自出厂、销售、进口或者在其他经营活动中使用的，责令限期改正，处</w:t>
            </w:r>
            <w:r>
              <w:rPr>
                <w:rStyle w:val="Font31"/>
                <w:color w:val="000000"/>
                <w:sz w:val="18"/>
                <w:szCs w:val="18"/>
                <w:lang w:val="en-US" w:eastAsia="zh-CN" w:bidi="ar"/>
              </w:rPr>
              <w:t>5</w:t>
            </w:r>
            <w:r>
              <w:rPr>
                <w:rStyle w:val="Font31"/>
                <w:color w:val="000000"/>
                <w:sz w:val="18"/>
                <w:szCs w:val="18"/>
                <w:lang w:val="en-US" w:eastAsia="zh-CN" w:bidi="ar"/>
              </w:rPr>
              <w:t>万元以上</w:t>
            </w:r>
            <w:r>
              <w:rPr>
                <w:rStyle w:val="Font31"/>
                <w:color w:val="000000"/>
                <w:sz w:val="18"/>
                <w:szCs w:val="18"/>
                <w:lang w:val="en-US" w:eastAsia="zh-CN" w:bidi="ar"/>
              </w:rPr>
              <w:t>20</w:t>
            </w:r>
            <w:r>
              <w:rPr>
                <w:rStyle w:val="Font31"/>
                <w:color w:val="000000"/>
                <w:sz w:val="18"/>
                <w:szCs w:val="18"/>
                <w:lang w:val="en-US" w:eastAsia="zh-CN" w:bidi="ar"/>
              </w:rPr>
              <w:t>万元以下的罚款；未经认证的违法产品货值金额不足</w:t>
            </w:r>
            <w:r>
              <w:rPr>
                <w:rStyle w:val="Font31"/>
                <w:color w:val="000000"/>
                <w:sz w:val="18"/>
                <w:szCs w:val="18"/>
                <w:lang w:val="en-US" w:eastAsia="zh-CN" w:bidi="ar"/>
              </w:rPr>
              <w:t>1</w:t>
            </w:r>
            <w:r>
              <w:rPr>
                <w:rStyle w:val="Font31"/>
                <w:color w:val="000000"/>
                <w:sz w:val="18"/>
                <w:szCs w:val="18"/>
                <w:lang w:val="en-US" w:eastAsia="zh-CN" w:bidi="ar"/>
              </w:rPr>
              <w:t>万元的，处货值金额</w:t>
            </w:r>
            <w:r>
              <w:rPr>
                <w:rStyle w:val="Font31"/>
                <w:color w:val="000000"/>
                <w:sz w:val="18"/>
                <w:szCs w:val="18"/>
                <w:lang w:val="en-US" w:eastAsia="zh-CN" w:bidi="ar"/>
              </w:rPr>
              <w:t>2</w:t>
            </w:r>
            <w:r>
              <w:rPr>
                <w:rStyle w:val="Font31"/>
                <w:color w:val="000000"/>
                <w:sz w:val="18"/>
                <w:szCs w:val="18"/>
                <w:lang w:val="en-US" w:eastAsia="zh-CN" w:bidi="ar"/>
              </w:rPr>
              <w:t>倍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不足</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处货值金额</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超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且有下列情形之一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初次违反规定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涉案金额较小；（</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立即中止违法行为，积极整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尚未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责令改正，处</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以上</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超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且有下列情形之一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非初次违反规定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涉案金额较大；（</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具有一定的社会危害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责令改正，处</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不含）以上</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Style w:val="Font112"/>
                <w:color w:val="000000"/>
                <w:lang w:val="en-US" w:eastAsia="zh-CN" w:bidi="ar"/>
              </w:rPr>
              <w:t>8</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滥用知识产权排除、限制竞争行为的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64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垄断协议</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版）第五十六条第一款：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r>
              <w:rPr>
                <w:rStyle w:val="Font01"/>
                <w:color w:val="000000"/>
                <w:sz w:val="18"/>
                <w:szCs w:val="18"/>
                <w:lang w:val="en-US" w:eastAsia="zh-CN" w:bidi="ar"/>
              </w:rPr>
              <w:br/>
            </w:r>
            <w:r>
              <w:rPr>
                <w:rStyle w:val="Font31"/>
                <w:color w:val="000000"/>
                <w:sz w:val="18"/>
                <w:szCs w:val="18"/>
                <w:lang w:val="en-US" w:eastAsia="zh-CN" w:bidi="ar"/>
              </w:rPr>
              <w:t>《关于禁止滥用知识产权排除、限制竞争行为规定》（</w:t>
            </w:r>
            <w:r>
              <w:rPr>
                <w:rStyle w:val="Font31"/>
                <w:color w:val="000000"/>
                <w:sz w:val="18"/>
                <w:szCs w:val="18"/>
                <w:lang w:val="en-US" w:eastAsia="zh-CN" w:bidi="ar"/>
              </w:rPr>
              <w:t>2023</w:t>
            </w:r>
            <w:r>
              <w:rPr>
                <w:rStyle w:val="Font31"/>
                <w:color w:val="000000"/>
                <w:sz w:val="18"/>
                <w:szCs w:val="18"/>
                <w:lang w:val="en-US" w:eastAsia="zh-CN" w:bidi="ar"/>
              </w:rPr>
              <w:t>年）第二十五条第一款：“经营者违反反垄断法和本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w:t>
            </w:r>
            <w:r>
              <w:rPr>
                <w:rStyle w:val="Font31"/>
                <w:color w:val="000000"/>
                <w:sz w:val="18"/>
                <w:szCs w:val="18"/>
                <w:lang w:val="en-US" w:eastAsia="zh-CN" w:bidi="ar"/>
              </w:rPr>
              <w:t>,</w:t>
            </w:r>
            <w:r>
              <w:rPr>
                <w:rStyle w:val="Font31"/>
                <w:color w:val="000000"/>
                <w:sz w:val="18"/>
                <w:szCs w:val="18"/>
                <w:lang w:val="en-US" w:eastAsia="zh-CN" w:bidi="ar"/>
              </w:rPr>
              <w:t>可以处一百万元以下的罚款。</w:t>
            </w:r>
            <w:r>
              <w:rPr>
                <w:rStyle w:val="Font01"/>
                <w:color w:val="000000"/>
                <w:sz w:val="18"/>
                <w:szCs w:val="18"/>
                <w:lang w:val="en-US" w:eastAsia="zh-CN" w:bidi="ar"/>
              </w:rPr>
              <w:t>”</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7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滥用市场支配地位</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滥用知识产权排除、限制竞争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二十六条 经营者违反反垄断法和本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禁止滥用市场支配地位行为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以不公平的高价销售商品或者以不公平的低价购买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Tahoma">
    <w:charset w:val="00"/>
    <w:family w:val="auto"/>
    <w:pitch w:val="default"/>
  </w:font>
  <w:font w:name="方正小标宋简体">
    <w:charset w:val="86"/>
    <w:family w:val="auto"/>
    <w:pitch w:val="default"/>
  </w:font>
  <w:font w:name="Times New Roman">
    <w:charset w:val="00"/>
    <w:family w:val="roman"/>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151">
    <w:name w:val="font151"/>
    <w:basedOn w:val="Style14"/>
    <w:qFormat/>
    <w:rPr>
      <w:rFonts w:ascii="Tahoma" w:hAnsi="Tahoma" w:eastAsia="Tahoma" w:cs="Tahoma"/>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112">
    <w:name w:val="font112"/>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31">
    <w:name w:val="font31"/>
    <w:basedOn w:val="Style14"/>
    <w:qFormat/>
    <w:rPr>
      <w:rFonts w:ascii="宋体" w:hAnsi="宋体" w:eastAsia="宋体" w:cs="宋体"/>
      <w:i w:val="false"/>
      <w:iCs w:val="false"/>
      <w:color w:val="FF0000"/>
      <w:sz w:val="24"/>
      <w:szCs w:val="24"/>
      <w:u w:val="none"/>
    </w:rPr>
  </w:style>
  <w:style w:type="character" w:styleId="Font161">
    <w:name w:val="font161"/>
    <w:basedOn w:val="Style14"/>
    <w:qFormat/>
    <w:rPr>
      <w:rFonts w:ascii="Times New Roman" w:hAnsi="Times New Roman" w:cs="Times New Roman"/>
      <w:i w:val="false"/>
      <w:iCs w:val="false"/>
      <w:color w:val="000000"/>
      <w:sz w:val="24"/>
      <w:szCs w:val="24"/>
      <w:u w:val="none"/>
    </w:rPr>
  </w:style>
  <w:style w:type="character" w:styleId="Font191">
    <w:name w:val="font191"/>
    <w:basedOn w:val="Style14"/>
    <w:qFormat/>
    <w:rPr>
      <w:rFonts w:ascii="Arial" w:hAnsi="Arial" w:cs="Arial"/>
      <w:i w:val="false"/>
      <w:iCs w:val="false"/>
      <w:color w:val="000000"/>
      <w:sz w:val="24"/>
      <w:szCs w:val="24"/>
      <w:u w:val="none"/>
    </w:rPr>
  </w:style>
  <w:style w:type="character" w:styleId="Font201">
    <w:name w:val="font201"/>
    <w:basedOn w:val="Style14"/>
    <w:qFormat/>
    <w:rPr>
      <w:rFonts w:ascii="宋体" w:hAnsi="宋体" w:eastAsia="宋体" w:cs="宋体"/>
      <w:b/>
      <w:bCs/>
      <w:i w:val="false"/>
      <w:iCs w:val="false"/>
      <w:color w:val="FF0000"/>
      <w:sz w:val="40"/>
      <w:szCs w:val="40"/>
      <w:u w:val="none"/>
    </w:rPr>
  </w:style>
  <w:style w:type="character" w:styleId="Font91">
    <w:name w:val="font91"/>
    <w:basedOn w:val="Style14"/>
    <w:qFormat/>
    <w:rPr>
      <w:rFonts w:ascii="宋体" w:hAnsi="宋体" w:eastAsia="宋体" w:cs="宋体"/>
      <w:b/>
      <w:bCs/>
      <w:i w:val="false"/>
      <w:iCs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23:00Z</dcterms:created>
  <dc:creator>111</dc:creator>
  <dc:description/>
  <dc:language>en-US</dc:language>
  <cp:lastModifiedBy>沈锎洋</cp:lastModifiedBy>
  <dcterms:modified xsi:type="dcterms:W3CDTF">2026-01-12T02:2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4034</vt:lpwstr>
  </property>
  <property fmtid="{D5CDD505-2E9C-101B-9397-08002B2CF9AE}" pid="4" name="KSOTemplateDocerSaveRecord">
    <vt:lpwstr>eyJoZGlkIjoiOGVkNDFlN2I1NTdkZmE5NjhjZGE3NDFkMWJmZDlkMjgiLCJ1c2VySWQiOiIxNjU3Mjc0OTIxIn0=</vt:lpwstr>
  </property>
  <property fmtid="{D5CDD505-2E9C-101B-9397-08002B2CF9AE}" pid="5" name="commondata">
    <vt:lpwstr>commondata</vt:lpwstr>
  </property>
</Properties>
</file>