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lang w:val="en-US" w:eastAsia="zh-CN"/>
        </w:rPr>
      </w:pPr>
      <w:r>
        <w:rPr>
          <w:rFonts w:ascii="CESI黑体-GB13000" w:hAnsi="CESI黑体-GB13000" w:cs="CESI黑体-GB13000" w:eastAsia="CESI黑体-GB13000"/>
          <w:b w:val="false"/>
          <w:bCs w:val="false"/>
          <w:color w:val="000000"/>
          <w:sz w:val="32"/>
          <w:szCs w:val="32"/>
          <w:lang w:val="en-US" w:eastAsia="zh-CN"/>
        </w:rPr>
        <w:t>附件</w:t>
      </w:r>
      <w:r>
        <w:rPr>
          <w:rFonts w:eastAsia="CESI黑体-GB13000" w:cs="CESI黑体-GB13000" w:ascii="CESI黑体-GB13000" w:hAnsi="CESI黑体-GB13000"/>
          <w:b w:val="false"/>
          <w:bCs w:val="false"/>
          <w:color w:val="000000"/>
          <w:sz w:val="32"/>
          <w:szCs w:val="32"/>
          <w:lang w:val="en-US" w:eastAsia="zh-CN"/>
        </w:rPr>
        <w:t>2-9</w:t>
      </w:r>
      <w:r>
        <w:rPr>
          <w:rFonts w:ascii="CESI黑体-GB13000" w:hAnsi="CESI黑体-GB13000" w:cs="CESI黑体-GB13000" w:eastAsia="CESI黑体-GB13000"/>
          <w:b w:val="false"/>
          <w:bCs w:val="false"/>
          <w:color w:val="000000"/>
          <w:sz w:val="32"/>
          <w:szCs w:val="32"/>
          <w:lang w:val="en-US" w:eastAsia="zh-CN"/>
        </w:rPr>
        <w:t>北京市市场监督管理局行政处罚自由裁量基准表（</w:t>
      </w:r>
      <w:r>
        <w:rPr>
          <w:rFonts w:eastAsia="CESI黑体-GB13000" w:cs="CESI黑体-GB13000" w:ascii="CESI黑体-GB13000" w:hAnsi="CESI黑体-GB13000"/>
          <w:b w:val="false"/>
          <w:bCs w:val="false"/>
          <w:color w:val="000000"/>
          <w:sz w:val="32"/>
          <w:szCs w:val="32"/>
          <w:lang w:val="en-US" w:eastAsia="zh-CN"/>
        </w:rPr>
        <w:t>2024</w:t>
      </w:r>
      <w:r>
        <w:rPr>
          <w:rFonts w:ascii="CESI黑体-GB13000" w:hAnsi="CESI黑体-GB13000" w:cs="CESI黑体-GB13000" w:eastAsia="CESI黑体-GB13000"/>
          <w:b w:val="false"/>
          <w:bCs w:val="false"/>
          <w:color w:val="000000"/>
          <w:sz w:val="32"/>
          <w:szCs w:val="32"/>
          <w:lang w:val="en-US" w:eastAsia="zh-CN"/>
        </w:rPr>
        <w:t>修订）</w:t>
      </w:r>
      <w:r>
        <w:rPr>
          <w:rFonts w:eastAsia="CESI黑体-GB13000" w:cs="CESI黑体-GB13000" w:ascii="CESI黑体-GB13000" w:hAnsi="CESI黑体-GB13000"/>
          <w:b w:val="false"/>
          <w:bCs w:val="false"/>
          <w:color w:val="000000"/>
          <w:sz w:val="32"/>
          <w:szCs w:val="32"/>
          <w:lang w:val="en-US" w:eastAsia="zh-CN"/>
        </w:rPr>
        <w:t>-</w:t>
      </w:r>
      <w:r>
        <w:rPr>
          <w:rFonts w:ascii="CESI黑体-GB13000" w:hAnsi="CESI黑体-GB13000" w:cs="CESI黑体-GB13000" w:eastAsia="CESI黑体-GB13000"/>
          <w:b w:val="false"/>
          <w:bCs w:val="false"/>
          <w:color w:val="000000"/>
          <w:sz w:val="32"/>
          <w:szCs w:val="32"/>
          <w:lang w:val="en-US" w:eastAsia="zh-CN"/>
        </w:rPr>
        <w:t>价格监管</w:t>
      </w:r>
    </w:p>
    <w:tbl>
      <w:tblPr>
        <w:tblW w:w="15680" w:type="dxa"/>
        <w:jc w:val="center"/>
        <w:tblInd w:w="0" w:type="dxa"/>
        <w:tblLayout w:type="fixed"/>
        <w:tblCellMar>
          <w:top w:w="0" w:type="dxa"/>
          <w:left w:w="108" w:type="dxa"/>
          <w:bottom w:w="0" w:type="dxa"/>
          <w:right w:w="108" w:type="dxa"/>
        </w:tblCellMar>
      </w:tblPr>
      <w:tblGrid>
        <w:gridCol w:w="577"/>
        <w:gridCol w:w="1155"/>
        <w:gridCol w:w="1745"/>
        <w:gridCol w:w="4818"/>
        <w:gridCol w:w="3189"/>
        <w:gridCol w:w="1058"/>
        <w:gridCol w:w="1062"/>
        <w:gridCol w:w="1094"/>
        <w:gridCol w:w="982"/>
      </w:tblGrid>
      <w:tr>
        <w:trPr>
          <w:tblHeader w:val="true"/>
          <w:trHeight w:val="38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blHeader w:val="true"/>
          <w:trHeight w:val="3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个人除外</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个人</w:t>
            </w:r>
          </w:p>
        </w:tc>
      </w:tr>
      <w:tr>
        <w:trPr>
          <w:tblHeader w:val="true"/>
          <w:trHeight w:val="5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sz w:val="24"/>
                <w:szCs w:val="24"/>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有违法所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无违法所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有违法所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无违法所得</w:t>
            </w:r>
          </w:p>
        </w:tc>
      </w:tr>
      <w:tr>
        <w:trPr>
          <w:trHeight w:val="567" w:hRule="atLeast"/>
        </w:trPr>
        <w:tc>
          <w:tcPr>
            <w:tcW w:w="15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价格法》</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1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不执行政府指导价、政府定价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三十九条：“经营者不执行政府指导价、政府定价以及法定的价格干预措施、紧急措施的，责令改正，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可以处以罚款；情节严重的，责令停业整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九条：“经营者不执行政府指导价、政府定价，有下列行为之一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较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执行上级错误文件或者应制定文件的上级部门没有制定文件，导致违法行为发生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首次出现违法行为，且积极配合调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行为未被发现时主动退款，主动消除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1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1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2A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不执行法定的价格干预措施、紧急措施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三十九条：“经营者不执行政府指导价、政府定价以及法定的价格干预措施、紧急措施的，责令改正，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可以处以罚款；情节严重的，责令停业整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条：“经营者不执行法定的价格干预措施、紧急措施，有下列行为之一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情节较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r>
              <w:rPr>
                <w:rFonts w:ascii="宋体;方正书宋_GBK" w:hAnsi="宋体;方正书宋_GBK" w:cs="宋体;方正书宋_GBK"/>
                <w:i w:val="false"/>
                <w:iCs w:val="false"/>
                <w:color w:val="000000"/>
                <w:kern w:val="0"/>
                <w:sz w:val="18"/>
                <w:szCs w:val="18"/>
                <w:u w:val="none"/>
                <w:lang w:val="en-US" w:eastAsia="zh-CN" w:bidi="ar"/>
              </w:rPr>
              <w:t>本规定第五条、第六条、第十条规定中经营者为个人的，对其没有违法所得的价格违法行为，按照前款规定处罚；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执行上级错误文件或者应制定文件的上级部门没有制定文件，导致违法行为发生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首次出现违法行为，且积极配合调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行为未被发现时主动退款，主动消除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2A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2A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C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违反明码标价规定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二条：“经营者违反明码标价规定的，责令改正，没收违法所得，可以并处五千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三条：“经营者违反明码标价规定，有下列行为之一的，责令改正，没收违法所得，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明码标价和禁止价格欺诈规定》第二十二条：“经营者违反本规定有关明码标价规定的，由县级以上市场监督管理部门依照《中华人民共和国价格法》《价格违法行为行政处罚规定》有关规定进行处罚。”</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违法行为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C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次发现此类违法行为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C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三次或者三次以上发现此类违法行为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4A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相互串通，操纵市场价格，造成商品价格较大幅度上涨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五条第一款：“经营者违反价格法第十四条的规定，相互串通，操纵市场价格，造成商品价格较大幅度上涨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情节较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或者由工商行政管理机关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r>
              <w:rPr>
                <w:rFonts w:ascii="宋体;方正书宋_GBK" w:hAnsi="宋体;方正书宋_GBK" w:cs="宋体;方正书宋_GBK"/>
                <w:i w:val="false"/>
                <w:iCs w:val="false"/>
                <w:color w:val="000000"/>
                <w:kern w:val="0"/>
                <w:sz w:val="18"/>
                <w:szCs w:val="18"/>
                <w:u w:val="none"/>
                <w:lang w:val="en-US" w:eastAsia="zh-CN" w:bidi="ar"/>
              </w:rPr>
              <w:t>本规定第五条、第六条、第十条规定中经营者为个人的，对其没有违法所得的价格违法行为，按照前款规定处罚；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4A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4A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5A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相互串通，操纵市场价格，损害其他经营者或者消费者合法权益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五条第二款：“除前款规定情形外，经营者相互串通，操纵市场价格，损害其他经营者或者消费者合法权益的，依照本规定第四条的规定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5A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5A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6A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业协会或者其他单位组织经营者相互串通，操纵市场价格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六条第二款：“行业协会或者为商品交易提供服务的单位有前款规定的违法行为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登记管理机关依法撤销登记、吊销执照。”</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6A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6A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7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依法降价处理鲜活商品、季节性商品、积压商品等商品外，为了排挤竞争对手或者独占市场，以低于成本的价格倾销，扰乱正常的生产经营秩序，损害国家利益或者其他经营者合法权益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四条第（一）项：“经营者违反价格法第十四条的规定，有下列行为之一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或者由工商行政管理机关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7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7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8A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捏造、散布涨价信息，哄抬价格，推动商品价格过高上涨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六条第（一）项：“经营者违反价格法第十四条的规定，有下列推动商品价格过快、过高上涨行为之一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较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或者由工商行政管理机关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r>
              <w:rPr>
                <w:rFonts w:ascii="宋体;方正书宋_GBK" w:hAnsi="宋体;方正书宋_GBK" w:cs="宋体;方正书宋_GBK"/>
                <w:i w:val="false"/>
                <w:iCs w:val="false"/>
                <w:color w:val="000000"/>
                <w:kern w:val="0"/>
                <w:sz w:val="18"/>
                <w:szCs w:val="18"/>
                <w:u w:val="none"/>
                <w:lang w:val="en-US" w:eastAsia="zh-CN" w:bidi="ar"/>
              </w:rPr>
              <w:t>本规定第五条、第六条、第十条规定中经营者为个人的，对其没有违法所得的价格违法行为，按照前款规定处罚；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8A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8A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9A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业协会或者为商品交易提供服务的单位推动商品价格过快过高上涨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六条第二款：“行业协会或者为商品交易提供服务的单位有前款规定的违法行为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登记管理机关依法撤销登记、吊销执照。”</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9A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9A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0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利用虚假的或者使人误解的价格手段，诱骗消费者或者其他经营者与其进行交易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七条：“经营者违反价格法第十四条的规定，利用虚假的或者使人误解的价格手段，诱骗消费者或者其他经营者与其进行交易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或者由工商行政管理机关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0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0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1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提供相同商品或者服务，对具有同等交易条件的其他经营者实行价格歧视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四条第（二）项：“经营者违反价格法第十四条的规定，有下列行为之一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或者由工商行政管理机关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1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1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2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采取抬高等级或者压低等级等手段收购、销售商品或者提供服务，变相提高或者压低价格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八条：“经营者违反价格法第十四条的规定，采取抬高等级或者压低等级等手段销售、收购商品或者提供服务，变相提高或者压低价格的，责令改正，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或者由工商行政管理机关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一条：“本规定第四条、第七条至第九条规定中经营者为个人的，对其没有违法所得的价格违法行为，可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2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4.6</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2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或者责令停业整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4.6</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或者责令停业整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3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违反法律、法规的规定牟取暴利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二条：“经营者违反法律、法规的规定牟取暴利的，责令改正，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情节严重的，责令停业整顿，或者由工商行政管理机关吊销营业执照。”</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3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处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3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4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违反法律、法规的规定使用价格手段牟取暴利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条第一款：“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二条：“经营者违反法律、法规的规定牟取暴利的，责令改正，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情节严重的，责令停业整顿，或者由工商行政管理机关吊销营业执照。”</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4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4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商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经营者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6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被责令暂停相关营业而不停止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三条：“经营者被责令暂停相关营业而不停止的，或者转移、隐匿、销毁依法登记保存的财物的，处相关营业所得或者转移、隐匿、销毁的财物价值一倍以上三倍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6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6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7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转移、隐匿、销毁依法登记保存的财物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三条：“经营者被责令暂停相关营业而不停止的，或者转移、隐匿、销毁依法登记保存的财物的，处相关营业所得或者转移、隐匿、销毁的财物价值一倍以上三倍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7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7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相关营业额或者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8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拒不提供价格监督检查所需资料以及提供虚假资料逾期不改正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中华人民共和国价格法》第四十四条：“拒绝按照规定提供监督检查所需资料或者提供虚假资料的，责令改正，予以警告；逾期不改正的，可以处以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价格违法行为行政处罚规定》第十四条：“拒绝提供价格监督检查所需资料或者提供虚假资料的，责令改正，给予警告；逾期不改正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纪律处分。”</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8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18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被处罚后再次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15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反垄断法》</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1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达成并实施垄断协议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w:t>
            </w:r>
            <w:r>
              <w:rPr>
                <w:rFonts w:ascii="宋体;方正书宋_GBK" w:hAnsi="宋体;方正书宋_GBK" w:cs="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 xml:space="preserve">配合办案机关查处违法行为有立功表现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1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1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0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竞争关系的经营者达成国务院反垄断执法机构认定的其他垄断协议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0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0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1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交易相对人达成固定向第三人转售商品价格的垄断协议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1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1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2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交易相对人达成限定向第三人转售商品最低价格的垄断协议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2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2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3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与交易相对人达成国务院反垄断执法机构认定的其他垄断协议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3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3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4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业协会组织本行业的经营者达成垄断协议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六条第四款</w:t>
            </w:r>
            <w:r>
              <w:rPr>
                <w:rFonts w:ascii="宋体;方正书宋_GBK" w:hAnsi="宋体;方正书宋_GBK" w:cs="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行业协会违反本法规定，组织本行业的经营者达成垄断协议的，由反垄断执法机构责令改正，可以处三百万元以下的罚款；情节严重的，社会团体登记管理机关可以依法撤销登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 xml:space="preserve">配合办案机关查处违法行为有立功表现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4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4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6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滥用市场支配地位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w:t>
            </w:r>
            <w:r>
              <w:rPr>
                <w:rFonts w:ascii="宋体;方正书宋_GBK" w:hAnsi="宋体;方正书宋_GBK" w:cs="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违反本法规定，滥用市场支配地位的，由反垄断执法机构责令停止违法行为，没收违法所得，并处上一年度销售额百分之一以上百分之十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 xml:space="preserve">配合办案机关查处违法行为有立功表现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6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6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以低于成本的价格销售商品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拒绝与交易相对人进行交易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限定交易相对人只能与其进行交易或者只能与其指定的经营者进行交易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搭售商品，或者在交易时附加其他不合理的交易条件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对条件相同的交易相对人在交易价格等交易条件上实行差别待遇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1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实施国务院反垄断执法机关认定的其他滥用市场支配地位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1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1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2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阻碍调查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第六十二条</w:t>
            </w:r>
            <w:r>
              <w:rPr>
                <w:rFonts w:ascii="宋体;方正书宋_GBK" w:hAnsi="宋体;方正书宋_GBK" w:cs="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对反垄断执法机构依法实施的审查和调查，拒绝提供有关材料、信息，或者提供虚假材料、信息，或者隐匿、销毁、转移证据，或者有其他拒绝、阻碍调查行为的，由反垄断执法机构责令改正，对单位处上一年度销售额百分之一以下的罚款，上一年度没有销售额或者销售额难以计算的，处五百万元以下的罚款；对个人处五十万元以下的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发现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主动消除或者减轻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的罚款。上一年度没有销售额或者销售额难以计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对个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2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上一年度销售额百</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的罚款。上一年度没有销售额或者销售额难以计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罚款。对个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2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拖延提供证据材料或提供虚假材料以逃避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行为造成严重危害后果，引发群体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访事件、被媒体曝光或被社会普遍关注</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的罚款。上一年度没有销售额或者销售额难以计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罚款。对个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5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行政性事业性收费管理条例》</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3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政机关擅自设置收费项目、扩大收费范围、制定或者调整收费标准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行政性事业性收费管理条例》第二十一条第（一）项：违反本条例有下列行为之一的，由物价部门根据情节轻重给予警告、通报批评、责令限期将其收取的费款退还被收费单位或者个人，不能退还的，由物价部门予以没收，上缴财政，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一）擅自设置收费项目、扩大收费范围、制定或者调整收费标准的；</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执行上级错误文件或者应制定文件的上级部门没有制定文件，导致违法行为发生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首次出现违法行为，且积极配合调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行为未被发现时主动退款，主动消除影响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3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3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价格违法行为严重或者社会影响较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第三次或者三次以上发现此类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伪造、涂改或者转移、销毁证据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转移与价格违法行为有关的资金或者物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行政事业单位拒不退款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拒绝、阻碍或者以暴力威胁执法人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7.</w:t>
            </w:r>
            <w:r>
              <w:rPr>
                <w:rFonts w:ascii="宋体;方正书宋_GBK" w:hAnsi="宋体;方正书宋_GBK" w:cs="宋体;方正书宋_GBK"/>
                <w:i w:val="false"/>
                <w:iCs w:val="false"/>
                <w:color w:val="000000"/>
                <w:kern w:val="0"/>
                <w:sz w:val="18"/>
                <w:szCs w:val="18"/>
                <w:u w:val="none"/>
                <w:lang w:val="en-US" w:eastAsia="zh-CN" w:bidi="ar"/>
              </w:rPr>
              <w:t>经提醒告诫或者责令停止、改正违法行为后，继续实施违法行为的</w:t>
            </w:r>
            <w:r>
              <w:rPr>
                <w:rStyle w:val="Font61"/>
                <w:rFonts w:cs="Calibri;DejaVu Sans" w:eastAsia="Calibri;DejaVu Sans"/>
                <w:color w:val="000000"/>
                <w:lang w:val="en-US" w:eastAsia="zh-CN" w:bidi="ar"/>
              </w:rPr>
              <w:t xml:space="preserve"> </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p>
        </w:tc>
      </w:tr>
      <w:tr>
        <w:trPr>
          <w:trHeight w:val="567" w:hRule="atLeast"/>
        </w:trPr>
        <w:tc>
          <w:tcPr>
            <w:tcW w:w="15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明码标价和禁止价格欺诈规定》</w:t>
            </w:r>
          </w:p>
        </w:tc>
      </w:tr>
      <w:tr>
        <w:trPr>
          <w:trHeight w:val="56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B010</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交易场所提供者违反明码标价规定的行为</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码标价和禁止价格欺诈规定》第二十四条</w:t>
            </w:r>
            <w:r>
              <w:rPr>
                <w:rFonts w:ascii="宋体;方正书宋_GBK" w:hAnsi="宋体;方正书宋_GBK" w:cs="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交易场所提供者违反本规定第四条第二款、第三款，法律、行政法规有规定的，依照其规定；法律、行政法规没有规定的，由县级以上市场监督管理部门责令改正，可以处三万元以下罚款；情节严重的，处三万元以上十万元以下罚款。《明码标价和禁止价格欺诈规定》第二十五条交易场所提供者提供的标价模板不符合本规定的，由县级以上市场监督管理部门责令改正，可以处三万元以下罚款；情节严重的，处三万元以上十万元以下罚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从轻情节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B0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从轻、从重情节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03B03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从重及以上情节的</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0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利用虚假的或者使人误解的价格手段，诱骗消费者或者其他经营者与其进行交易的行为</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码标价和禁止价格欺诈规定》第二十三条经营者违反本规定第十六条至第二十条规定的，由县级以上市场监督管理部门依照《中华人民共和国价格法》《中华人民共和国反不正当竞争法》《中华人民共和国电子商务法》《价格违法行为行政处罚规定》等法律、行政法规进行处罚。</w:t>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新增，直接参照《中华人民共和国价格法》《价格违法行为行政处罚规定》裁量基准即可</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DejaVu San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DejaVu Sans" w:hAnsi="DejaVu Sans" w:eastAsia="DejaVu Sans" w:cs="DejaVu Sans"/>
      <w:i w:val="false"/>
      <w:iCs w:val="false"/>
      <w:color w:val="000000"/>
      <w:sz w:val="18"/>
      <w:szCs w:val="18"/>
      <w:u w:val="none"/>
    </w:rPr>
  </w:style>
  <w:style w:type="character" w:styleId="Font31">
    <w:name w:val="font31"/>
    <w:basedOn w:val="Style14"/>
    <w:qFormat/>
    <w:rPr>
      <w:rFonts w:ascii="宋体;方正书宋_GBK" w:hAnsi="宋体;方正书宋_GBK" w:eastAsia="宋体;方正书宋_GBK" w:cs="宋体;方正书宋_GBK"/>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scjgj</cp:lastModifiedBy>
  <dcterms:modified xsi:type="dcterms:W3CDTF">2024-02-07T20:2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