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lang w:val="en" w:eastAsia="zh-CN"/>
        </w:rPr>
        <w:t>-11</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公平竞争类执法</w:t>
      </w:r>
    </w:p>
    <w:tbl>
      <w:tblPr>
        <w:tblW w:w="14717" w:type="dxa"/>
        <w:jc w:val="center"/>
        <w:tblInd w:w="0" w:type="dxa"/>
        <w:tblLayout w:type="fixed"/>
        <w:tblCellMar>
          <w:top w:w="0" w:type="dxa"/>
          <w:left w:w="108" w:type="dxa"/>
          <w:bottom w:w="0" w:type="dxa"/>
          <w:right w:w="108" w:type="dxa"/>
        </w:tblCellMar>
      </w:tblPr>
      <w:tblGrid>
        <w:gridCol w:w="706"/>
        <w:gridCol w:w="1154"/>
        <w:gridCol w:w="2189"/>
        <w:gridCol w:w="3361"/>
        <w:gridCol w:w="3980"/>
        <w:gridCol w:w="3327"/>
      </w:tblGrid>
      <w:tr>
        <w:trPr>
          <w:tblHeader w:val="true"/>
          <w:trHeight w:val="5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行政处罚依据</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反不正当竞争法》</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1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商品经营者、有关服务经营者利用网络技术手段或者载体等方式，擅自使用知名网站特有的域名、名称、标识或者使用与知名网站近似的域名、名称、标识，与他人知名网站相混淆，造成消费者误认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不正当竞争法》第十八条：经营者违反本法第六条规定实施混淆行为的，由监督检查部门责令停止违法行为，没收违法商品。违法经营额五万元以上的，可以并处违法经营额五倍以下的罚款；没有违法经营额或者违法经营额不足五万元的，可以并处二十五万元以下的罚款。情节严重的，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一且不太明显的元素混淆；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涉案产品准备投放市场或者少量投放尚未售出；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可以并处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的罚款；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可以并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1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个及以上的元素混淆或者明显的元素混淆；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已投放市场，但追回全部或大部分产品的或涉案货值金额或销售金额较大；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可以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1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个明显的元素混淆或者完全照搬；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已投放市场，但拒不追回或涉案货值金额或销售金巨大；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可以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1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2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商品经营者、有关服务经营者利用网络技术手段或者载体等方式，擅自使用、伪造政府部门或者社会团体电子标识，进行引人误解的虚假宣传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不正当竞争法》第二十条：经营者违反本法第八条规定对其商品作虚假或者引人误解的商业宣传，或者通过组织虚假交易等方式帮助其他经营者进行虚假或者引人误解的商业宣传的，由监督检查部门责令停止违法行为，处二十万元以上一百万元以下的罚款；情节严重的，处一百万元以上二百万元以下的罚款，可以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虚假或引人误解的违法信息点；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宣传已制作完成但未发布；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2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虚假或引人误解的违法信息点；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宣传已发布，但涉及面不特别广；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2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虚假或引人误解的违法信息点；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宣传已发布，发布费用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或在两个以上省市发布等情形；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2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万元以下的罚款，可以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3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商品经营者、有关服务经营者利用网络技术手段或者载体等方式，以虚拟物品为奖品进行抽奖式的有奖销售，虚拟物品在网络市场约定金额超过法律法规允许的限额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不正当竞争法》第二十二条：经营者违反本法第十条规定进行有奖销售的，由监督检查部门责令停止违法行为，处五万元以上五十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3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已公布并实施，涉案销售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3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4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网络商品经营者、有关服务经营者利用网络技术手段或者载体等方式，以虚构交易、删除不利评价等形式，为自己或他人提升商业信誉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不正当竞争法》第二十条：经营者违反本法第八条规定对其商品作虚假或者引人误解的商业宣传，或者通过组织虚假交易等方式帮助其他经营者进行虚假或者引人误解的商业宣传的，由监督检查部门责令停止违法行为，处二十万元以上一百万元以下的罚款；情节严重的，处一百万元以上二百万元以下的罚款，可以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虚假或引人误解的违法信息点；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宣传已制作完成但未发布；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4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虚假或引人误解的违法信息点；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宣传已发布，但涉及面不特别广；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4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虚假或引人误解的违法信息点；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宣传已发布，发布费用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或在两个以上省市发布等情形；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234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万元以下的罚款，可以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96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违反本法第六条规定实施混淆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不正当竞争法》第十八条：经营者违反本法第六条规定实施混淆行为的，由监督检查部门责令停止违法行为，没收违法商品。违法经营额五万元以上的，可以并处违法经营额五倍以下的罚款；没有违法经营额或者违法经营额不足五万元的，可以并处二十五万元以下的罚款。情节严重的，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一且不太明显的元素混淆；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涉案产品准备投放市场或者少量投放尚未售出；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可以并处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的罚款；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可以并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96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两个及以上的元素混淆或者明显的元素混淆；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已投放市场，但追回全部或大部分产品的或涉案货值金额或销售金额较大；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可以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的罚款；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96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个明显的元素混淆或者完全照搬；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已投放市场，但拒不追回或涉案货值金额或销售金巨大；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商品；</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可以并处违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没有违法经营额或者违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可以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96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3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企业采用财物或者其他手段进行贿赂以争揽业务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不正当竞争法》第十九条　经营者违反本法第七条规定贿赂他人的，由监督检查部门没收违法所得，处十万元以上三百万元以下的罚款。情节严重的，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人单次；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贿赂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或者涉案交易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3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三次或三人以下；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贿赂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或者涉案交易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3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过三次或者三人；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贿赂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或者涉案交易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3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4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企业利用拍卖公告或者其他方法，对拍卖标的作引人误解的虚假宣传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不正当竞争法》第二十条：经营者违反本法第八条规定对其商品作虚假或者引人误解的商业宣传，或者通过组织虚假交易等方式帮助其他经营者进行虚假或者引人误解的商业宣传的，由监督检查部门责令停止违法行为，处二十万元以上一百万元以下的罚款；情节严重的，处一百万元以上二百万元以下的罚款，可以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虚假或引人误解的违法信息点；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宣传已制作完成但未发布；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44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虚假或引人误解的违法信息点；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宣传已发布，但涉及面不特别广；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4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虚假或引人误解的违法信息点；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宣传已发布，发布费用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或在两个以上省市发布等情形；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4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万元以下的罚款，可以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企业以不正当手段侵犯他人的商业秘密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不正当竞争法》第二十一条　经营者以及其他自然人、法人和非法人组织违反本法第九条规定侵犯商业秘密的，由监督检查部门责令停止违法行为，没收违法所得，处十万元以上一百万元以下的罚款；情节严重的，处五十万元以上五百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商业秘密</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份载体；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非主动实施，且获取后未披露、未使用或未允许他人使用，且主动销毁或归还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商业秘密或者</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份载体；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获取、披露、使用或者允许他人使用后，主动控制危害继续或者扩大；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商业秘密或者</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份以上载体；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获取、披露、使用或者允许他人使用后，任危害继续或者扩大，或者行为继续、扩大；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5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9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违法有奖销售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不正当竞争法》第二十二条　经营者违反本法第十条规定进行有奖销售的，由监督检查部门责令停止违法行为，处五万元以上五十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9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已公布并实施，涉案销售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39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0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经营者对其商品作虚假或者引人误解的商业宣传，或者通过组织虚假交易等方式帮助其他经营者进行虚假或者引人误解的商业宣传的</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不正当竞争法》第二十条：经营者违反本法第八条规定对其商品作虚假或者引人误解的商业宣传，或者通过组织虚假交易等方式帮助其他经营者进行虚假或者引人误解的商业宣传的，由监督检查部门责令停止违法行为，处二十万元以上一百万元以下的罚款；情节严重的，处一百万元以上二百万元以下的罚款，可以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虚假或引人误解的违法信息点；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宣传已制作完成但未发布；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0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虚假或引人误解的违法信息点；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宣传已发布，但涉及面不特别广；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0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虚假或引人误解的违法信息点；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宣传已发布，发布费用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或在两个以上省市发布等情形；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0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万元以下的罚款，可以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利用技术手段，通过影响用户选择或者其他方式，实施下列妨碍、破坏其他经营者合法提供的网络产品或者服务正常运行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不正当竞争法》第二十四条　经营者违反本法第十二条规定妨碍、破坏其他经营者合法提供的网络产品或者服务正常运行的，由监督检查部门责令停止违法行为，处十万元以上五十万元以下的罚款；情节严重的，处五十万元以上三百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已经实施，但尚未产生危害后果；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已实施，但涉及面不特别广；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已实施，相关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或影响用户数</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以上；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1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3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实施侵犯商业秘密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不正当竞争法》第二十一条　经营者以及其他自然人、法人和非法人组织违反本法第九条规定侵犯商业秘密的，由监督检查部门责令停止违法行为，没收违法所得，处十万元以上一百万元以下的罚款；情节严重的，处五十万元以上五百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商业秘密</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份载体；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非主动实施，且获取后未披露、未使用或未允许他人使用，且主动销毁或归还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3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商业秘密或者</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份载体；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获取、披露、使用或者允许他人使用后，主动控制危害继续或者扩大；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3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商业秘密或者</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份以上载体；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获取、披露、使用或者允许他人使用后，任危害继续或者扩大，或者行为继续、扩大；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3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4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编造、传播虚假信息或者误导性信息，损害竞争对手的商业信誉、商品声誉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不正当竞争法》第二十三条　经营者违反本法第十一条规定损害竞争对手商业信誉、商品声誉的，由监督检查部门责令停止违法行为、消除影响，处十万元以上五十万元以下的罚款；情节严重的，处五十万元以上三百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虚假或误导的违法信息点；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宣传已制作完成但未发布；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4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虚假或误导的违法信息点；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宣传已发布，但涉及面不特别广；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4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虚假或误导的违法信息点；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宣传已发布，发布费用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或在两个以上省市发布等情形；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3404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企业捏造、散布虚假事实，损害其他拍卖企业的商业信誉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不正当竞争法》第二十三条　经营者违反本法第十一条规定损害竞争对手商业信誉、商品声誉的，由监督检查部门责令停止违法行为、消除影响，处十万元以上五十万元以下的罚款；情节严重的，处五十万元以上三百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虚假或误导的违法信息点；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宣传已制作完成但未发布；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虚假或误导的违法信息点；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宣传已发布，但涉及面不特别广；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虚假或误导的违法信息点；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宣传已发布，发布费用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或在两个以上省市发布等情形；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1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7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旅游购物场所经营者、另行付费旅游项目经营者以回扣、人头费或者奖励费等财物或者其他手段给予旅行社、导游、旅游客运车辆驾驶人员贿赂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不正当竞争法》第十九条　经营者违反本法第七条规定贿赂他人的，由监督检查部门没收违法所得，处十万元以上三百万元以下的罚款。情节严重的，吊销营业执照。</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人单次；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贿赂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或者涉案交易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7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三次或三人以下；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贿赂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或者涉案交易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7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过三次或者三人；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贿赂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或者涉案交易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227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18"/>
                <w:szCs w:val="18"/>
                <w:u w:val="none"/>
                <w:lang w:val="en-US" w:eastAsia="zh-CN" w:bidi="ar"/>
              </w:rPr>
              <w:t>《禁止传销条例》</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eastAsia="宋体;方正书宋_GBK" w:cs="宋体;方正书宋_GBK" w:ascii="宋体;方正书宋_GBK" w:hAnsi="宋体;方正书宋_GBK"/>
                <w:i w:val="false"/>
                <w:iCs w:val="false"/>
                <w:color w:val="000000"/>
                <w:kern w:val="0"/>
                <w:sz w:val="18"/>
                <w:szCs w:val="18"/>
                <w:u w:val="none"/>
                <w:lang w:val="en-US" w:eastAsia="zh-CN" w:bidi="ar"/>
              </w:rPr>
              <w:t>C3208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当事人擅自动用、调换、转移、损毁被查封、扣押财物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传销条例》第二十七条：当事人擅自动用、调换、转移、损毁被查封、扣押财物的，由工商行政管理部门责令停止违法行为，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以下的罚款；拒不改正的，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物品等值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处被动用、调换、转移、损毁财物价值 </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8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物品等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8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物品等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85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物品等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85B05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85B06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但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085B07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r>
              <w:rPr>
                <w:rFonts w:ascii="宋体;方正书宋_GBK" w:hAnsi="宋体;方正书宋_GBK" w:cs="宋体;方正书宋_GBK"/>
                <w:i w:val="false"/>
                <w:iCs w:val="false"/>
                <w:color w:val="000000"/>
                <w:kern w:val="0"/>
                <w:sz w:val="18"/>
                <w:szCs w:val="18"/>
                <w:u w:val="none"/>
                <w:lang w:val="en-US" w:eastAsia="zh-CN" w:bidi="ar"/>
              </w:rPr>
              <w:t>日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被动用、调换、转移、损毁财物价值</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组织策划禁止传销条例第七条规定的传销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传销条例》第二十四条第一款：有本条例第七条规定的行为，组织策划传销的，由工商行政管理部门没收非法财物，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万元以下的罚款；构成犯罪的，依法追究刑事责任。</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 xml:space="preserve">万元的罚款 </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介绍、诱骗、胁迫他人参加禁止传销条例第七条规定的传销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传销条例》第二十四条第二款：有本条例第七条规定的行为，介绍、诱骗、胁迫他人参加传销的，由工商行政管理部门责令停止违法行为，没收非法财物，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构成犯罪的，依法追究刑事责任。</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介绍、诱骗、胁迫他人参加传销，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介绍、诱骗、胁迫他人参加传销，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介绍、诱骗、胁迫他人参加传销，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8C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参加禁止传销条例第七条规定的传销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传销条例》第二十四条第三款：有本条例第七条规定的行为，参加传销的，由工商行政管理部门责令停止违法行为，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参加传销，情节轻微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8C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参加传销，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为禁止传销条例第七条规定的传销行为提供经营场所、培训场所、货源、保管、仓储等条件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传销条例》第二十六条第一款：为本条例第七条规定的传销行为提供经营场所、培训场所、货源、保管、仓储等条件的，由工商行政管理部门责令停止违法行为，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9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9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ascii="方正小标宋简体" w:hAnsi="方正小标宋简体" w:cs="方正小标宋简体" w:eastAsia="方正小标宋简体"/>
                <w:i w:val="false"/>
                <w:iCs w:val="false"/>
                <w:color w:val="000000"/>
                <w:kern w:val="0"/>
                <w:sz w:val="40"/>
                <w:szCs w:val="40"/>
                <w:u w:val="none"/>
                <w:lang w:val="en-US" w:eastAsia="zh-CN" w:bidi="ar"/>
              </w:rPr>
              <w:t>直销管理条例》</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79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批准从事直销活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三十九条：违反本条例第九条和第十条规定，未经批准从事直销活动的，由工商行政管理部门责令改正，没收直销产品和违法销售收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并依法予以取缔；构成犯罪的，依法追究刑事责任。</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直销产品和违法销售收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79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直销产品和违法销售收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79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直销产品和违法销售收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79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并依法予以取缔</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0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申请人通过欺骗、贿赂等手段取得本条例第九条和第十条设定的许可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四十条：申请人通过欺骗、贿赂等手段取得本条例第九条和第十条设定的许可的，由工商行政管理部门没收直销产品和违法销售收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由国务院商务主管部门撤销其相应的许可，申请人不得再提出申请；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并依法予以取缔；构成犯罪的，依法追究刑事责任。</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直销产品和违法销售收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0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直销产品和违法销售收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0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直销产品和违法销售收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0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并依法予以取缔</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1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企业有关直销管理条例第八条所列内容发生重大变更的，未依照直销管理条例第九条第一款规定的程序报国务院商务主管部门批准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四十一条：直销企业违反本条例第十一条规定的，由工商行政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对不再符合直销经营许可条件的，由国务院商务主管部门吊销其直销经营许可证。</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1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1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2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企业违反规定，超出直销产品范围从事直销经营活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四十二条：直销企业违反规定，超出直销产品范围从事直销经营活动的，由工商行政管理部门责令改正，没收直销产品和违法销售收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销售收入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直销产品和违法销售收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2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销售收入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直销产品和违法销售收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2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销售收入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直销产品和违法销售收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2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销售收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直销产品和违法销售收入，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2A05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吊销有违法经营行为的直销企业分支机构的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3A011</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企业及其直销员违反直销管理条例规定，有欺骗、误导等宣传和推销行为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四十三条：直销企业及其直销员违反本条例规定，有欺骗、误导等宣传和推销行为的，对直销企业，由工商行政管理部门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对直销员，由工商行政管理部门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直销企业撤销其直销员资格。</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欺骗、误导等宣传和推销物品等值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3A012</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欺骗、误导等宣传和推销物品等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3A013</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欺骗、误导等宣传和推销物品等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3A014</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由工商行政管理部门吊销有违法经营行为的直销企业分支机构的营业执照</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3A021</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四十三条：直销企业及其直销员违反本条例规定，有欺骗、误导等宣传和推销行为的，对直销企业，由工商行政管理部门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对直销员，由工商行政管理部门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直销企业撤销其直销员资格。</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物品等值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3A022</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物品等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3A023</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物品等值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3A024</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直销企业撤销其直销员资格</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4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企业及其分支机构违反直销管理条例规定招募直销员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四十四条：直销企业及其分支机构违反本条例规定招募直销员的，由工商行政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企业及其分支机构违反本条例规定招募直销员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4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企业及其分支机构违反本条例规定招募直销员</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人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4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企业及其分支机构违反本条例规定招募直销员</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4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由工商行政管理部门吊销有违法经营行为的直销企业分支机构的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5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直销管理条例规定，未取得直销员证从事直销活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四十五条：违反本条例规定，未取得直销员证从事直销活动的，由工商行政管理部门责令改正，没收直销产品和违法销售收入，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销售收入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可以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5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销售收入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5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销售收入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5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6A011</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企业进行直销员业务培训违反直销管理条例规定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四十六条第一款：直销企业进行直销员业务培训违反本条例规定的，由工商行政管理部门责令改正，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对授课人员，由工商行政管理部门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是直销培训员的，责令直销企业撤销其直销培训员资格。</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6A012</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6A013</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6A014</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由工商行政管理部门吊销有违法经营行为的直销企业分支机构的营业执照</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6A021</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四十六条第一款：直销企业进行直销员业务培训违反本条例规定的，由工商行政管理部门责令改正，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对授课人员，由工商行政管理部门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是直销培训员的，责令直销企业撤销其直销培训员资格。</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授课人员，参与</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6A022</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授课人员，参与</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次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6A023</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授课人员，参与</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次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企业以外的单位和个人组织直销员业务培训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四十六条第二款：直销企业以外的单位和个人组织直销员业务培训的，由工商行政管理部门责令改正，没收违法所得，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组织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组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人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组织</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人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人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7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组织</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人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向消费者推销产品，未出示直销员证和推销合同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四十七条：直销员违反本条例第二十二条规定的，由工商行政管理部门没收违法销售收入，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直销企业撤销其直销员资格，并对直销企业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违反一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违反二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违反三项及以上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8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直销企业撤销其直销员资格，并对直销企业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向消费者推销产品，未经消费者同意，进入消费者住所强行推销产品或者消费者要求其停止推销活动的，未立即停止，并离开消费者住所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四十七条：直销员违反本条例第二十二条规定的，由工商行政管理部门没收违法销售收入，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直销企业撤销其直销员资格，并对直销企业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违反一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违反二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9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违反三项及以上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89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直销企业撤销其直销员资格，并对直销企业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向消费者推销产品，成交前，未向消费者详细介绍本企业的退货制度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四十七条：直销员违反本条例第二十二条规定的，由工商行政管理部门没收违法销售收入，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直销企业撤销其直销员资格，并对直销企业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违反一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违反二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0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违反三项及以上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0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直销企业撤销其直销员资格，并对直销企业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向消费者推销产品，成交后，未向消费者提供发票和由直销企业出具的含有退货制度、直销企业当地服务网点地址和电话号码等内容的售货凭证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四十七条：直销员违反本条例第二十二条规定的，由工商行政管理部门没收违法销售收入，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责令直销企业撤销其直销员资格，并对直销企业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违反一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违反二项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员违反三项及以上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1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直销企业撤销其直销员资格，并对直销企业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2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企业未按直销管理条例第二十四条规定支付直销员报酬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四十九条：直销企业违反本条例第二十四条和第二十五条规定的，由工商行政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酬不足销售收入</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2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酬达到销售收入</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2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报酬达到销售收入</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2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吊销有违法经营行为的直销企业分支机构的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3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企业未按直销管理条例第二十五条规定建立并实行完善的换货和退货制度并按规定为消费者办理换货和退货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四十九条：直销企业违反本条例第二十四条和第二十五条规定的，由工商行政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由工商行政管理部门吊销有违法经营行为的直销企业分支机构的营业执照直至由国务院商务主管部门吊销直销企业的直销经营许可证。</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较完善的换货和退货制度，自直销员提出换货或退货要求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日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日，且违法情节轻微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3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换货和退货制度但不够完善；有完善的换货和退货制度，自直销员提出换货或退货要求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日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且未造成严重后果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3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有换货和退货制度；有换货和退货制度，自直销员提出换货或退货要求之日起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的，造成一定后果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3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吊销有违法经营行为的直销企业分支机构的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4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企业未依照有关规定进行信息报备和披露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五十条：直销企业未依照有关规定进行信息报备和披露的，由工商行政管理部门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情节严重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由国务院商务主管部门吊销其直销经营许可证。</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日，且未造成严重后果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4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时限进行信息报备和披露，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日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披露的信息存在虚假、误导性陈述或有遗漏</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4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以上未进行信息报备和披露；披露的信息存在严重虚假、误导性陈述或有重大遗漏；</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4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企业违反直销管理条例第五章有关规定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直销管理条例》第五十一条：直销企业违反本条例第五章有关规定的，由工商行政管理部门责令限期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拒不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由国务院商务主管部门吊销其直销经营许可证。</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一次（项）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二次（项）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三次（项）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795B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零售商供应商公平交易管理办法》</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滥用优势地位，与供应商签订特定商品的供货合同，双方就商品的特定规格、型号、款式等达成一致后，又拒绝接收该商品（但具有可归责于供应商的事由，或经供应商同意、零售商负责承担由此产生的损失的除外）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轻微的，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一般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严重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滥用优势地位，要求供应商承担事先未约定的商品损耗责任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轻微的，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一般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严重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滥用优势地位，事先未约定或者不符合事先约定的商品下架或撤柜的条件，零售商无正当理由将供应商所供货物下架或撤柜（但是零售商根据法律法规或行政机关依法作出的行政决定将供应商所供货物下架、撤柜的除外）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轻微的，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一般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严重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滥用优势地位，强迫供应商无条件销售返利，或者约定以一定销售额为销售返利前提，未完成约定销售额却向供应商收取返利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轻微的，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一般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9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严重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滥用优势地位，强迫供应商购买指定的商品或接受指定的服务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轻微的，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一般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0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严重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对供应商直接向消费者、其他经营者销售商品的价格予以限制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轻微的，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一般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严重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2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对供应商向其他零售商供货或提供销售服务予以限制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轻微的，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2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一般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2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严重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3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收取或变相收取以签订或续签合同为由收取的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轻微的，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3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一般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3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严重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4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要求已经按照国家有关规定取得商品条码并可在零售商经营场所内正常使用的供应商，购买店内码而收取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轻微的，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4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一般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4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严重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向使用店内码的供应商收取超过实际成本的条码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轻微的，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一般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严重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在店铺改造、装修时，向供应商收取未专门用于该供应商特定商品销售区域的装修、装饰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轻微的，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一般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严重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未提供促销服务，以节庆、店庆、新店开业、重新开业、企业上市、合并等为由收取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轻微的，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一般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严重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收取或变相收取其他与销售商品没有直接关系、应当由零售商自身承担或未提供服务而收取的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供应商公平交易管理办法》第二十三条：零售商或者供应商违反本办法规定的，法律法规有规定的，从其规定；没有规定的，责令改正；有违法所得的，可处违法所得三倍以下罚款，但最高不超过三万元；没有违法所得的，可处一万元以下罚款；并可向社会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轻微的，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一般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违法所得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但最高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没有违法所得，违法情节严重的，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以下的罚款</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零售商促销行为管理办法》</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3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活动的广告和其他宣传，其内容不真实、合法、清晰、易懂，使用含糊、易引起误解的语言、文字、图片或影像。以保留最终解释权为由，损害消费者的合法权益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3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3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4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开展促销活动，未在经营场所的显著位置明示促销内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4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4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参加促销活动的柜台或商品，未予明示，并宣称全场促销；明示例外商品、含有限制性条件、附加条件的促销规则时，其文字、图片不醒目明确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开展促销活动后在明示期限内变更促销内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开展促销活动，利用虚构原价打折或者使人误解的标价形式或价格手段欺骗、诱导消费者购买商品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开展促销活动，降低促销商品（包括有奖销售的奖品、赠品）的质量和售后服务水平，将质量不合格的物品作为奖品、赠品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开展有奖销售活动，未展示奖品、赠品，以虚构的奖品、赠品价值额或含糊的语言文字误导消费者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59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开展限时促销活动的，不能保证商品在促销时段内的充足供应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0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开展限量促销活动的，未明示促销商品的具体数量。连锁企业所属多家店铺同时开展限量促销活动的，未明示各店铺促销商品的具体数量。限量促销的，促销商品售完后未即时明示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2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开展积分优惠卡促销活动的，未事先明示获得积分的方式、积分有效时间、可以获得的购物优惠等相关内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2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2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3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者办理积分优惠卡后，零售商变更已明示的前款事项（增加消费者权益的变更除外）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3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3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4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虚构清仓、拆迁、停业、歇业、转行等事由开展促销活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一倍以下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4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两倍以下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4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以促销为由拒绝退换货或者为消费者退换货设置障碍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一倍以下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两倍以下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滥用优势地位，与供应商签订特定商品的供货合同，双方就商品的特定规格、型号、款式等达成一致后，又拒绝接收该商品（但具有可归责于供应商的事由，或经供应商同意、零售商负责承担由此产生的损失的除外）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滥用优势地位，要求供应商承担事先未约定的商品损耗责任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滥用优势地位，事先未约定或者不符合事先约定的商品下架或撤柜的条件，零售商无正当理由将供应商所供货物下架或撤柜（但是零售商根据法律法规或行政机关依法作出的行政决定将供应商所供货物下架、撤柜的除外）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滥用优势地位，强迫供应商无条件销售返利，或者约定以一定销售额为销售返利前提，未完成约定销售额却向供应商收取返利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69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滥用优势地位，强迫供应商购买指定的商品或接受指定的服务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0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对供应商直接向消费者、其他经营者销售商品的价格予以限制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2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对供应商向其他零售商供货或提供销售服务予以限制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2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2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3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收取或变相收取以签订或续签合同为由收取的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3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3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4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要求已经按照国家有关规定取得商品条码并可在零售商经营场所内正常使用的供应商，购买店内码而收取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4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4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向使用店内码的供应商收取超过实际成本的条码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在店铺改造、装修时，向供应商收取未专门用于该供应商特定商品销售区域的装修、装饰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未提供促销服务，以节庆、店庆、新店开业、重新开业、企业上市、合并等为由收取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收取或变相收取其他与销售商品没有直接关系、应当由零售商自身承担或未提供服务而收取的费用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7</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开展促销活动时不具备相应的安全设备和管理措施确保消防安全通道的畅通或未制定安全应急预案防止因促销活动造成交通拥堵、秩序混乱、疾病传播、人身伤害和财产损失</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8</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开展促销活动时未建立健全内部价格管理档案，如实、准确、完整记录促销活动前、促销活动中的价格资料，妥善保存</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9</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开展促销活动时价签价目不齐全、标价内容不真实明确、字迹不清晰、无货签对位、标识不醒目，在标价之外加价出售商品，收取未予明示费用</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消费者要求提供促销商品发票或购物凭证时零售商未开具或要求消费者负担额外费用</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促销行为管理办法》第二十三条：零售商违反本办法规定，法律法规有规定的，从其规定；没有规定的，责令改正，有违法所得的，可处违法所得三倍以下罚款，但最高不超过三万元；没有违法所得的，可处一万元以下罚款；并可予以公告。</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不满三万元的；违法所得不满一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不足一倍的罚款，但最高不超过一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三万元以上，不满十万元的；零售商将质量不合格的物品作为奖品、赠品的；违法所得一万元以上，不满三万元的；已因相同违法行为被行政处罚一次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一倍以上不足两倍的罚款，但最高不超过两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零售商违法促销商品价值在十万元以上的；违法所得三万元以上的；已因相同违法行为被行政处罚两次及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上三倍以下的罚款，但最高不超过三万元，并向社会公告；没有违法所得的，处七千元以上一万元以下罚款，并向社会公告。</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退耕还林条例》</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22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采用不正当手段垄断种苗市场，或者哄抬种苗价格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 xml:space="preserve">《退耕还林条例》第五十九条：采用不正当手段垄断种苗市场，或者哄抬种苗价格的，依照刑法关于非法经营罪、强迫交易罪或者其他罪的规定，依法追究刑事责任；尚不够刑事处罚的，由工商行政管理机关依照反不正当竞争法的规定处理；反不正当竞争法未作规定的，由工商行政管理机关处以非法经营额２倍以上５倍以下的罚款。 </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经营额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22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122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经营额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非法经营额</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以下的罚款</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商品零售场所塑料购物袋有偿使用管理办法》</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7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零售场所不标明价格或不按规定的内容方式标明价格销售塑料购物袋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零售场所塑料购物袋有偿使用管理办法》第十五条：商品零售场所的经营者、开办单位或出租单位违反本办法第六条有关竞争行为和第七条规定的，由工商行政管理部门责令改正，并可视情节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7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8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零售场所采取打折或其他方式不按标示的价格向消费者销售塑料购物袋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零售场所塑料购物袋有偿使用管理办法》第十五条：商品零售场所的经营者、开办单位或出租单位违反本办法第六条有关竞争行为和第七条规定的，由工商行政管理部门责令改正，并可视情节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8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8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零售场所向消费者无偿或变相无偿提供塑料购物袋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零售场所塑料购物袋有偿使用管理办法》第十五条：商品零售场所的经营者、开办单位或出租单位违反本办法第六条有关竞争行为和第七条规定的，由工商行政管理部门责令改正，并可视情节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8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82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零售场所未在销售凭证上单独列示消费者购买塑料购物袋的数量、单价和款项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商品零售场所塑料购物袋有偿使用管理办法》第十五条：商品零售场所的经营者、开办单位或出租单位违反本办法第六条有关竞争行为和第七条规定的，由工商行政管理部门责令改正，并可视情节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682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规范促销行为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97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开展促销活动，构成虚假宣传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三条第一款违反本规定第五条，构成虚假宣传的，由市场监督管理部门依据反不正当竞争法第二十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虚假或引人误解的违法信息点；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的；宣传已制作完成但未发布；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97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虚假或引人误解的违法信息点；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的；宣传已发布，但涉及面不特别广；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97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虚假或引人误解的违法信息点；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宣传已发布，发布费用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或在两个以上省市发布等情形；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97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万元以下的罚款，可以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1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通过商业广告、产品说明、销售推介、实物样品或者通知、声明、店堂告示等方式作出优惠承诺的，不履行承诺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四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1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1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62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交易场所提供者发现场所内（平台内）经营者在统一组织的促销中出现违法行为的，未依法采取必要处置措施，保存有关信息记录，未承担相应义务和责任，未协助市场监督管理部门查处违法行为的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四条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62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62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在促销活动中提供的奖品或者赠品不符合国家有关规定，以侵权或者不合格产品、国家明令淘汰并停止销售的商品等作为奖品或者赠品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四条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1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交易场所提供者未公示促销规则、促销期限以及对消费者不利的限制性条件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五第一款违反本规定第七条，未公示促销规则、促销期限以及对消费者不利的限制性条件，法律法规有规定的，从其规定；法律法规没有规定的，由县级以上市场监督管理部门责令改正，可以处一万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违法行为中的一种情形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1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违法行为中的两种情形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71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违法行为中的三种以上情形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七千元以上一万元以下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36A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构成商业贿赂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六条第一款违反本规定第九条，构成商业贿赂的，由市场监督管理部门依据反不正当竞争法第十九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人单次；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贿赂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或者涉案交易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不存在危害人体健康和造成人身、财产损失危险；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36A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三次或三人以下；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贿赂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或者涉案交易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存在危害人体健康或造成人身、财产损失危险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36A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超过三次或者三人；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贿赂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或者涉案交易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足以造成严重人体健康和人身、财产事故的；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36A04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情节严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营业执照</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在有奖销售前，未明确公布奖项种类、参与条件、参与方式、开奖时间、开奖方式、奖金金额或者奖品价格、奖品品名、奖品种类、奖品数量或者中奖概率、兑奖时间、兑奖条件、兑奖方式、奖品交付方式、弃奖条件、主办方及其联系方式等信息，或者变更，附加条件，影响兑奖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已公布并实施，涉案销售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2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奖品为积分、礼券、兑换券、代金券等形式的，未公布兑换规则、使用范围、有效期限以及其他限制性条件等详细内容；需要向其他经营者兑换的，未公布其他经营者的名称、兑换地点或者兑换途径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已公布并实施，涉案销售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7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4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虚构奖项、奖品、奖金金额等谎称有奖的方式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4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已公布并实施，涉案销售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49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51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让内部员工、指定单位或者个人中奖等故意让内定人员中奖的欺骗方式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51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已公布并实施，涉案销售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51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4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抽奖式有奖销售，最高奖金额超过五万元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4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4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12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现场即时开奖的有奖销售活动中超过五百元奖项的兑奖情况，未随时公示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八条第一款违反本规定第十三条第二款、第十九条，由县级以上市场监督管理部门责令改正，可以处一万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首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12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再次违反本规定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12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三次以上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七千元以上一万元以下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5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未建立档案，如实、准确、完整地记录设奖规则、公示信息、兑奖结果、获奖人员等内容，妥善保存两年并依法接受监督检查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八条第一款违反本规定第十三条第二款、第十九条，由县级以上市场监督管理部门责令改正，可以处一万元以下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违法行为中的一种情形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以不足三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5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违法行为中的两种情形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千元以上不足七千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5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违法行为中的三种以上情形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七千元以上一万元以下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7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仅在活动范围中的特定区域投放奖品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根据第十五条综合确认，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项情节其中</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7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根据第十五条综合确认，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项情节其中</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已公布并实施，涉案销售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47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根据第十五条综合确认，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项情节其中</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1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未按照向消费者明示的信息兑奖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根据第十五条综合确认，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项情节其中</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1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根据第十五条综合确认，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项情节其中</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已公布并实施，涉案销售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10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根据第十五条综合确认，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项情节其中</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8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在活动期间将带有中奖标志的商品、奖券不投放、未全部投放市场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根据第十五条综合确认，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项情节其中</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8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根据第十五条综合确认，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项情节其中</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已公布并实施，涉案销售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80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根据第十五条综合确认，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项情节其中</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04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进行有奖销售，采用将带有不同奖金金额或者奖品标志的商品、奖券按不同时间投放市场的行为</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根据第十五条综合确认，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项情节其中</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04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根据第十五条综合确认，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项情节其中</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项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的；已公布并实施，涉案销售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人体健康和人身、财产损害，金额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的；社会影响不大</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r>
              <w:rPr>
                <w:rFonts w:ascii="宋体;方正书宋_GBK" w:hAnsi="宋体;方正书宋_GBK" w:cs="宋体;方正书宋_GBK"/>
                <w:i w:val="false"/>
                <w:iCs w:val="false"/>
                <w:color w:val="000000"/>
                <w:kern w:val="0"/>
                <w:sz w:val="18"/>
                <w:szCs w:val="18"/>
                <w:u w:val="none"/>
                <w:lang w:val="en-US" w:eastAsia="zh-CN" w:bidi="ar"/>
              </w:rPr>
              <w:t>万元以上不足</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04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根据第十五条综合确认，涉及</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项情节其中</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项以上违法情节；违法行为持续时间</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上；或</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的；造成严重人体健康和人身、财产事故，损失或者损害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造成群体性事件、在国内外造成恶劣影响</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责令停止违法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关于禁止滥用知识产权排除、限制竞争行为的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23</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3</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640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滥用知识产权排除、限制竞争的行为构成垄断协议</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反垄断法》（</w:t>
            </w:r>
            <w:r>
              <w:rPr>
                <w:rFonts w:eastAsia="宋体;方正书宋_GBK" w:cs="宋体;方正书宋_GBK" w:ascii="宋体;方正书宋_GBK" w:hAnsi="宋体;方正书宋_GBK"/>
                <w:i w:val="false"/>
                <w:iCs w:val="false"/>
                <w:color w:val="000000"/>
                <w:kern w:val="0"/>
                <w:sz w:val="18"/>
                <w:szCs w:val="18"/>
                <w:u w:val="none"/>
                <w:lang w:val="en-US" w:eastAsia="zh-CN" w:bidi="ar"/>
              </w:rPr>
              <w:t>2022</w:t>
            </w:r>
            <w:r>
              <w:rPr>
                <w:rFonts w:ascii="宋体;方正书宋_GBK" w:hAnsi="宋体;方正书宋_GBK" w:cs="宋体;方正书宋_GBK"/>
                <w:i w:val="false"/>
                <w:iCs w:val="false"/>
                <w:color w:val="000000"/>
                <w:kern w:val="0"/>
                <w:sz w:val="18"/>
                <w:szCs w:val="18"/>
                <w:u w:val="none"/>
                <w:lang w:val="en-US" w:eastAsia="zh-CN" w:bidi="ar"/>
              </w:rPr>
              <w:t>年版）第五十六条第一款：经营者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r>
              <w:rPr>
                <w:rStyle w:val="Font41"/>
                <w:color w:val="000000"/>
                <w:sz w:val="18"/>
                <w:szCs w:val="18"/>
                <w:lang w:val="en-US" w:eastAsia="zh-CN" w:bidi="ar"/>
              </w:rPr>
              <w:br/>
            </w:r>
            <w:r>
              <w:rPr>
                <w:rStyle w:val="Font61"/>
                <w:color w:val="000000"/>
                <w:sz w:val="18"/>
                <w:szCs w:val="18"/>
                <w:lang w:val="en-US" w:eastAsia="zh-CN" w:bidi="ar"/>
              </w:rPr>
              <w:t>《关于禁止滥用知识产权排除、限制竞争行为规定》（</w:t>
            </w:r>
            <w:r>
              <w:rPr>
                <w:rStyle w:val="Font61"/>
                <w:color w:val="000000"/>
                <w:sz w:val="18"/>
                <w:szCs w:val="18"/>
                <w:lang w:val="en-US" w:eastAsia="zh-CN" w:bidi="ar"/>
              </w:rPr>
              <w:t>2023</w:t>
            </w:r>
            <w:r>
              <w:rPr>
                <w:rStyle w:val="Font61"/>
                <w:color w:val="000000"/>
                <w:sz w:val="18"/>
                <w:szCs w:val="18"/>
                <w:lang w:val="en-US" w:eastAsia="zh-CN" w:bidi="ar"/>
              </w:rPr>
              <w:t>年）第二十五条第一款：“经营者违反反垄断法和本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w:t>
            </w:r>
            <w:r>
              <w:rPr>
                <w:rStyle w:val="Font61"/>
                <w:color w:val="000000"/>
                <w:sz w:val="18"/>
                <w:szCs w:val="18"/>
                <w:lang w:val="en-US" w:eastAsia="zh-CN" w:bidi="ar"/>
              </w:rPr>
              <w:t>,</w:t>
            </w:r>
            <w:r>
              <w:rPr>
                <w:rStyle w:val="Font61"/>
                <w:color w:val="000000"/>
                <w:sz w:val="18"/>
                <w:szCs w:val="18"/>
                <w:lang w:val="en-US" w:eastAsia="zh-CN" w:bidi="ar"/>
              </w:rPr>
              <w:t>可以处一百万元以下的罚款。</w:t>
            </w:r>
            <w:r>
              <w:rPr>
                <w:rStyle w:val="Font41"/>
                <w:color w:val="000000"/>
                <w:sz w:val="18"/>
                <w:szCs w:val="18"/>
                <w:lang w:val="en-US" w:eastAsia="zh-CN" w:bidi="ar"/>
              </w:rPr>
              <w:t>”</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达成并实施的，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上一年度没有销售额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万元的罚款；尚未实施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r>
              <w:rPr>
                <w:rFonts w:ascii="宋体;方正书宋_GBK" w:hAnsi="宋体;方正书宋_GBK" w:cs="宋体;方正书宋_GBK"/>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r>
              <w:rPr>
                <w:rFonts w:ascii="宋体;方正书宋_GBK" w:hAnsi="宋体;方正书宋_GBK" w:cs="宋体;方正书宋_GBK"/>
                <w:i w:val="false"/>
                <w:iCs w:val="false"/>
                <w:color w:val="000000"/>
                <w:kern w:val="0"/>
                <w:sz w:val="18"/>
                <w:szCs w:val="18"/>
                <w:u w:val="none"/>
                <w:lang w:val="en-US" w:eastAsia="zh-CN" w:bidi="ar"/>
              </w:rPr>
              <w:t>万元（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4</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5370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营者滥用知识产权排除、限制竞争的行为构成滥用市场支配地位</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关于禁止滥用知识产权排除、限制竞争行为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3</w:t>
            </w:r>
            <w:r>
              <w:rPr>
                <w:rFonts w:ascii="宋体;方正书宋_GBK" w:hAnsi="宋体;方正书宋_GBK" w:cs="宋体;方正书宋_GBK"/>
                <w:i w:val="false"/>
                <w:iCs w:val="false"/>
                <w:color w:val="000000"/>
                <w:kern w:val="0"/>
                <w:sz w:val="18"/>
                <w:szCs w:val="18"/>
                <w:u w:val="none"/>
                <w:lang w:val="en-US" w:eastAsia="zh-CN" w:bidi="ar"/>
              </w:rPr>
              <w:t>年）第二十六条 经营者违反反垄断法和本规定，滥用市场支配地位的，由反垄断执法机构责令停止违法行为，没收违法所得，并处上一年度销售额百分之一以上百分之十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147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禁止滥用市场支配地位行为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23</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5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以不公平的高价销售商品或者以不公平的低价购买商品</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滥用市场支配地位行为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3</w:t>
            </w:r>
            <w:r>
              <w:rPr>
                <w:rFonts w:ascii="宋体;方正书宋_GBK" w:hAnsi="宋体;方正书宋_GBK" w:cs="宋体;方正书宋_GBK"/>
                <w:i w:val="false"/>
                <w:iCs w:val="false"/>
                <w:color w:val="000000"/>
                <w:kern w:val="0"/>
                <w:sz w:val="18"/>
                <w:szCs w:val="18"/>
                <w:u w:val="none"/>
                <w:lang w:val="en-US" w:eastAsia="zh-CN" w:bidi="ar"/>
              </w:rPr>
              <w:t>年）第四十一条</w:t>
            </w:r>
            <w:r>
              <w:rPr>
                <w:rStyle w:val="Font4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5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5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6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以低于成本的价格销售商品</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滥用市场支配地位行为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3</w:t>
            </w:r>
            <w:r>
              <w:rPr>
                <w:rFonts w:ascii="宋体;方正书宋_GBK" w:hAnsi="宋体;方正书宋_GBK" w:cs="宋体;方正书宋_GBK"/>
                <w:i w:val="false"/>
                <w:iCs w:val="false"/>
                <w:color w:val="000000"/>
                <w:kern w:val="0"/>
                <w:sz w:val="18"/>
                <w:szCs w:val="18"/>
                <w:u w:val="none"/>
                <w:lang w:val="en-US" w:eastAsia="zh-CN" w:bidi="ar"/>
              </w:rPr>
              <w:t>年）第四十一条</w:t>
            </w:r>
            <w:r>
              <w:rPr>
                <w:rStyle w:val="Font4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6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6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7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拒绝与交易相对人进行交易</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滥用市场支配地位行为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3</w:t>
            </w:r>
            <w:r>
              <w:rPr>
                <w:rFonts w:ascii="宋体;方正书宋_GBK" w:hAnsi="宋体;方正书宋_GBK" w:cs="宋体;方正书宋_GBK"/>
                <w:i w:val="false"/>
                <w:iCs w:val="false"/>
                <w:color w:val="000000"/>
                <w:kern w:val="0"/>
                <w:sz w:val="18"/>
                <w:szCs w:val="18"/>
                <w:u w:val="none"/>
                <w:lang w:val="en-US" w:eastAsia="zh-CN" w:bidi="ar"/>
              </w:rPr>
              <w:t>年）第四十一条</w:t>
            </w:r>
            <w:r>
              <w:rPr>
                <w:rStyle w:val="Font4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7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7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8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限定交易相对人只能与其进行交易或者只能与其指定</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滥用市场支配地位行为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3</w:t>
            </w:r>
            <w:r>
              <w:rPr>
                <w:rFonts w:ascii="宋体;方正书宋_GBK" w:hAnsi="宋体;方正书宋_GBK" w:cs="宋体;方正书宋_GBK"/>
                <w:i w:val="false"/>
                <w:iCs w:val="false"/>
                <w:color w:val="000000"/>
                <w:kern w:val="0"/>
                <w:sz w:val="18"/>
                <w:szCs w:val="18"/>
                <w:u w:val="none"/>
                <w:lang w:val="en-US" w:eastAsia="zh-CN" w:bidi="ar"/>
              </w:rPr>
              <w:t>年）第四十一条</w:t>
            </w:r>
            <w:r>
              <w:rPr>
                <w:rStyle w:val="Font4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8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8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9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搭售商品，或者在交易时附加其他不合理的交易条件</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滥用市场支配地位行为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3</w:t>
            </w:r>
            <w:r>
              <w:rPr>
                <w:rFonts w:ascii="宋体;方正书宋_GBK" w:hAnsi="宋体;方正书宋_GBK" w:cs="宋体;方正书宋_GBK"/>
                <w:i w:val="false"/>
                <w:iCs w:val="false"/>
                <w:color w:val="000000"/>
                <w:kern w:val="0"/>
                <w:sz w:val="18"/>
                <w:szCs w:val="18"/>
                <w:u w:val="none"/>
                <w:lang w:val="en-US" w:eastAsia="zh-CN" w:bidi="ar"/>
              </w:rPr>
              <w:t>年）第四十一条</w:t>
            </w:r>
            <w:r>
              <w:rPr>
                <w:rStyle w:val="Font4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9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29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0B010</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有市场支配地位的经营者没有正当理由，对条件相同的交易相对人在交易价格等交易条件上实行差别待遇</w:t>
            </w:r>
          </w:p>
        </w:tc>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禁止滥用市场支配地位行为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3</w:t>
            </w:r>
            <w:r>
              <w:rPr>
                <w:rFonts w:ascii="宋体;方正书宋_GBK" w:hAnsi="宋体;方正书宋_GBK" w:cs="宋体;方正书宋_GBK"/>
                <w:i w:val="false"/>
                <w:iCs w:val="false"/>
                <w:color w:val="000000"/>
                <w:kern w:val="0"/>
                <w:sz w:val="18"/>
                <w:szCs w:val="18"/>
                <w:u w:val="none"/>
                <w:lang w:val="en-US" w:eastAsia="zh-CN" w:bidi="ar"/>
              </w:rPr>
              <w:t>年）第四十一条</w:t>
            </w:r>
            <w:r>
              <w:rPr>
                <w:rStyle w:val="Font4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短</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主动消除或者减轻垄断行为造成的后果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配合办案机关查处违法行为有立功表现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0B02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产生一定社会恶劣影响的。</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罚款</w:t>
            </w:r>
          </w:p>
        </w:tc>
      </w:tr>
      <w:tr>
        <w:trPr>
          <w:trHeight w:val="56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00030B030</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违法行为持续时间较长；</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2.</w:t>
            </w:r>
            <w:r>
              <w:rPr>
                <w:rFonts w:ascii="宋体;方正书宋_GBK" w:hAnsi="宋体;方正书宋_GBK" w:cs="宋体;方正书宋_GBK"/>
                <w:i w:val="false"/>
                <w:iCs w:val="false"/>
                <w:color w:val="000000"/>
                <w:kern w:val="0"/>
                <w:sz w:val="18"/>
                <w:szCs w:val="18"/>
                <w:u w:val="none"/>
                <w:lang w:val="en-US" w:eastAsia="zh-CN" w:bidi="ar"/>
              </w:rPr>
              <w:t>经营者被处罚后再次发生该行为；</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3.</w:t>
            </w:r>
            <w:r>
              <w:rPr>
                <w:rFonts w:ascii="宋体;方正书宋_GBK" w:hAnsi="宋体;方正书宋_GBK" w:cs="宋体;方正书宋_GBK"/>
                <w:i w:val="false"/>
                <w:iCs w:val="false"/>
                <w:color w:val="000000"/>
                <w:kern w:val="0"/>
                <w:sz w:val="18"/>
                <w:szCs w:val="18"/>
                <w:u w:val="none"/>
                <w:lang w:val="en-US" w:eastAsia="zh-CN" w:bidi="ar"/>
              </w:rPr>
              <w:t>在共同实施违法行为中起主要作用；</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4.</w:t>
            </w:r>
            <w:r>
              <w:rPr>
                <w:rFonts w:ascii="宋体;方正书宋_GBK" w:hAnsi="宋体;方正书宋_GBK" w:cs="宋体;方正书宋_GBK"/>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5.</w:t>
            </w:r>
            <w:r>
              <w:rPr>
                <w:rFonts w:ascii="宋体;方正书宋_GBK" w:hAnsi="宋体;方正书宋_GBK" w:cs="宋体;方正书宋_GBK"/>
                <w:i w:val="false"/>
                <w:iCs w:val="false"/>
                <w:color w:val="000000"/>
                <w:kern w:val="0"/>
                <w:sz w:val="18"/>
                <w:szCs w:val="18"/>
                <w:u w:val="none"/>
                <w:lang w:val="en-US" w:eastAsia="zh-CN" w:bidi="ar"/>
              </w:rPr>
              <w:t>在调查中通过转移财产、停业或以其他方式故意逃避承担法律责任；</w:t>
            </w:r>
            <w:r>
              <w:rPr>
                <w:rFonts w:eastAsia="宋体;方正书宋_GBK" w:cs="宋体;方正书宋_GBK" w:ascii="宋体;方正书宋_GBK" w:hAnsi="宋体;方正书宋_GBK"/>
                <w:i w:val="false"/>
                <w:iCs w:val="false"/>
                <w:color w:val="000000"/>
                <w:kern w:val="0"/>
                <w:sz w:val="18"/>
                <w:szCs w:val="18"/>
                <w:u w:val="none"/>
                <w:lang w:val="en-US" w:eastAsia="zh-CN" w:bidi="ar"/>
              </w:rPr>
              <w:br/>
              <w:t>6.</w:t>
            </w:r>
            <w:r>
              <w:rPr>
                <w:rFonts w:ascii="宋体;方正书宋_GBK" w:hAnsi="宋体;方正书宋_GBK" w:cs="宋体;方正书宋_GBK"/>
                <w:i w:val="false"/>
                <w:iCs w:val="false"/>
                <w:color w:val="000000"/>
                <w:kern w:val="0"/>
                <w:sz w:val="18"/>
                <w:szCs w:val="18"/>
                <w:u w:val="none"/>
                <w:lang w:val="en-US" w:eastAsia="zh-CN" w:bidi="ar"/>
              </w:rPr>
              <w:t>违法行为严重限制市场竞争或严重损害消费者利益或造成交易相对人严重经济损失。</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违法所得并处上一年度销售额</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罚款</w:t>
            </w:r>
          </w:p>
        </w:tc>
      </w:tr>
    </w:tbl>
    <w:p>
      <w:pPr>
        <w:pStyle w:val="Normal"/>
        <w:rPr>
          <w:color w:val="000000"/>
          <w:sz w:val="18"/>
          <w:szCs w:val="18"/>
        </w:rPr>
      </w:pPr>
      <w:r>
        <w:rPr>
          <w:color w:val="000000"/>
          <w:sz w:val="18"/>
          <w:szCs w:val="18"/>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ahoma">
    <w:altName w:val="DejaVu Sans"/>
    <w:charset w:val="00"/>
    <w:family w:val="auto"/>
    <w:pitch w:val="default"/>
  </w:font>
  <w:font w:name="方正小标宋简体">
    <w:charset w:val="86"/>
    <w:family w:val="auto"/>
    <w:pitch w:val="default"/>
  </w:font>
  <w:font w:name="宋体">
    <w:altName w:val="方正书宋_GBK"/>
    <w:charset w:val="86"/>
    <w:family w:val="auto"/>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101">
    <w:name w:val="font101"/>
    <w:basedOn w:val="Style14"/>
    <w:qFormat/>
    <w:rPr>
      <w:rFonts w:ascii="Tahoma;DejaVu Sans" w:hAnsi="Tahoma;DejaVu Sans" w:eastAsia="Tahoma;DejaVu Sans" w:cs="Tahoma;DejaVu Sans"/>
      <w:i w:val="false"/>
      <w:iCs w:val="false"/>
      <w:color w:val="000000"/>
      <w:sz w:val="18"/>
      <w:szCs w:val="18"/>
      <w:u w:val="none"/>
    </w:rPr>
  </w:style>
  <w:style w:type="character" w:styleId="Font71">
    <w:name w:val="font71"/>
    <w:basedOn w:val="Style14"/>
    <w:qFormat/>
    <w:rPr>
      <w:rFonts w:ascii="方正小标宋简体" w:hAnsi="方正小标宋简体" w:eastAsia="方正小标宋简体" w:cs="方正小标宋简体"/>
      <w:i w:val="false"/>
      <w:iCs w:val="false"/>
      <w:color w:val="FF0000"/>
      <w:sz w:val="40"/>
      <w:szCs w:val="40"/>
      <w:u w:val="none"/>
    </w:rPr>
  </w:style>
  <w:style w:type="character" w:styleId="Font31">
    <w:name w:val="font31"/>
    <w:basedOn w:val="Style14"/>
    <w:qFormat/>
    <w:rPr>
      <w:rFonts w:ascii="方正小标宋简体" w:hAnsi="方正小标宋简体" w:eastAsia="方正小标宋简体" w:cs="方正小标宋简体"/>
      <w:i w:val="false"/>
      <w:iCs w:val="false"/>
      <w:color w:val="000000"/>
      <w:sz w:val="40"/>
      <w:szCs w:val="40"/>
      <w:u w:val="none"/>
    </w:rPr>
  </w:style>
  <w:style w:type="character" w:styleId="Font41">
    <w:name w:val="font41"/>
    <w:basedOn w:val="Style14"/>
    <w:qFormat/>
    <w:rPr>
      <w:rFonts w:ascii="宋体;方正书宋_GBK" w:hAnsi="宋体;方正书宋_GBK" w:eastAsia="宋体;方正书宋_GBK" w:cs="宋体;方正书宋_GBK"/>
      <w:i w:val="false"/>
      <w:iCs w:val="false"/>
      <w:color w:val="000000"/>
      <w:sz w:val="18"/>
      <w:szCs w:val="18"/>
      <w:u w:val="none"/>
    </w:rPr>
  </w:style>
  <w:style w:type="character" w:styleId="Font61">
    <w:name w:val="font61"/>
    <w:basedOn w:val="Style14"/>
    <w:qFormat/>
    <w:rPr>
      <w:rFonts w:ascii="宋体;方正书宋_GBK" w:hAnsi="宋体;方正书宋_GBK" w:eastAsia="宋体;方正书宋_GBK" w:cs="宋体;方正书宋_GBK"/>
      <w:i w:val="false"/>
      <w:iCs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scjgj</cp:lastModifiedBy>
  <dcterms:modified xsi:type="dcterms:W3CDTF">2024-02-07T20:2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