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2</w:t>
      </w:r>
      <w:r>
        <w:rPr>
          <w:rFonts w:eastAsia="CESI黑体-GB13000" w:cs="CESI黑体-GB13000" w:ascii="CESI黑体-GB13000" w:hAnsi="CESI黑体-GB13000"/>
          <w:b w:val="false"/>
          <w:bCs w:val="false"/>
          <w:color w:val="000000"/>
          <w:sz w:val="32"/>
          <w:szCs w:val="32"/>
          <w:lang w:val="en" w:eastAsia="zh-CN"/>
        </w:rPr>
        <w:t>-6</w:t>
      </w:r>
      <w:r>
        <w:rPr>
          <w:rFonts w:ascii="CESI黑体-GB13000" w:hAnsi="CESI黑体-GB13000" w:cs="CESI黑体-GB13000" w:eastAsia="CESI黑体-GB13000"/>
          <w:b w:val="false"/>
          <w:bCs w:val="false"/>
          <w:color w:val="000000"/>
          <w:sz w:val="32"/>
          <w:szCs w:val="32"/>
        </w:rPr>
        <w:t>北京市市场监督管理局行政处罚自由裁量基准表（</w:t>
      </w:r>
      <w:r>
        <w:rPr>
          <w:rFonts w:eastAsia="CESI黑体-GB13000" w:cs="CESI黑体-GB13000" w:ascii="CESI黑体-GB13000" w:hAnsi="CESI黑体-GB13000"/>
          <w:b w:val="false"/>
          <w:bCs w:val="false"/>
          <w:color w:val="000000"/>
          <w:sz w:val="32"/>
          <w:szCs w:val="32"/>
        </w:rPr>
        <w:t>202</w:t>
      </w:r>
      <w:r>
        <w:rPr>
          <w:rFonts w:eastAsia="CESI黑体-GB13000" w:cs="CESI黑体-GB13000" w:ascii="CESI黑体-GB13000" w:hAnsi="CESI黑体-GB13000"/>
          <w:b w:val="false"/>
          <w:bCs w:val="false"/>
          <w:color w:val="000000"/>
          <w:sz w:val="32"/>
          <w:szCs w:val="32"/>
          <w:lang w:val="en-US" w:eastAsia="zh-CN"/>
        </w:rPr>
        <w:t>4</w:t>
      </w:r>
      <w:r>
        <w:rPr>
          <w:rFonts w:ascii="CESI黑体-GB13000" w:hAnsi="CESI黑体-GB13000" w:cs="CESI黑体-GB13000" w:eastAsia="CESI黑体-GB13000"/>
          <w:b w:val="false"/>
          <w:bCs w:val="false"/>
          <w:color w:val="000000"/>
          <w:sz w:val="32"/>
          <w:szCs w:val="32"/>
        </w:rPr>
        <w:t>修订）</w:t>
      </w:r>
      <w:r>
        <w:rPr>
          <w:rFonts w:eastAsia="CESI黑体-GB13000" w:cs="CESI黑体-GB13000" w:ascii="CESI黑体-GB13000" w:hAnsi="CESI黑体-GB13000"/>
          <w:b w:val="false"/>
          <w:bCs w:val="false"/>
          <w:color w:val="000000"/>
          <w:sz w:val="32"/>
          <w:szCs w:val="32"/>
        </w:rPr>
        <w:t>-</w:t>
      </w:r>
      <w:r>
        <w:rPr>
          <w:rFonts w:ascii="CESI黑体-GB13000" w:hAnsi="CESI黑体-GB13000" w:cs="CESI黑体-GB13000" w:eastAsia="CESI黑体-GB13000"/>
          <w:b w:val="false"/>
          <w:bCs w:val="false"/>
          <w:color w:val="000000"/>
          <w:sz w:val="32"/>
          <w:szCs w:val="32"/>
        </w:rPr>
        <w:t>商标专利监管</w:t>
      </w:r>
    </w:p>
    <w:tbl>
      <w:tblPr>
        <w:tblW w:w="14846" w:type="dxa"/>
        <w:jc w:val="center"/>
        <w:tblInd w:w="0" w:type="dxa"/>
        <w:tblLayout w:type="fixed"/>
        <w:tblCellMar>
          <w:top w:w="0" w:type="dxa"/>
          <w:left w:w="108" w:type="dxa"/>
          <w:bottom w:w="0" w:type="dxa"/>
          <w:right w:w="108" w:type="dxa"/>
        </w:tblCellMar>
      </w:tblPr>
      <w:tblGrid>
        <w:gridCol w:w="789"/>
        <w:gridCol w:w="1214"/>
        <w:gridCol w:w="2651"/>
        <w:gridCol w:w="2899"/>
        <w:gridCol w:w="3649"/>
        <w:gridCol w:w="3644"/>
      </w:tblGrid>
      <w:tr>
        <w:trPr>
          <w:tblHeader w:val="true"/>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行政处罚依据</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4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商标法》《中华人民共和国商标法实施条例》《规范商标申请注册行为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2019</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7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市场销售根据法律、行政法规规定必须使用注册商标，未经核准注册的商品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五十一条：违反本法第六条规定的，由地方工商行政管理部门责令限期申请注册，违法经营额五万元以上的，可以处违法经营额百分之二十以下的罚款，没有违法经营额或者违法经营额不足五万元的，可以处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7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7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7B04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以上或虽不足上述数额但有严重危害后果或重大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8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将未注册商标冒充注册商标使用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五十二条：将未注册商标冒充注册商标使用的，或者使用未注册商标违反本法第十条规定的，由地方工商行政管理部门予以制止，限期改正，并可以予以通报，违法经营额五万元以上的，可以处违法经营额百分之二十以下的罚款，没有违法经营额或者违法经营额不足五万元的，可以处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8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8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8B04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以上或虽不足上述数额但有严重危害后果或重大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9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的未注册商标标志同中华人民共和国的国家名称、国旗、国徽、国歌、军旗、军徽、军歌、勋章等相同或者近似的，以及同中央国家机关的名称、标志、所在地特定地点的名称或者标志性建筑物的名称、图形相同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五十二条：将未注册商标冒充注册商标使用的，或者使用未注册商标违反本法第十条规定的，由地方工商行政管理部门予以制止，限期改正，并可以予以通报，违法经营额五万元以上的，可以处违法经营额百分之二十以下的罚款，没有违法经营额或者违法经营额不足五万元的，可以处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9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9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9B04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以上或虽不足上述数额但有严重危害后果或重大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0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的未注册商标标志同外国的国家名称、国旗、国徽、军旗等相同或者近似，且未经该国政府同意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五十二条：将未注册商标冒充注册商标使用的，或者使用未注册商标违反本法第十条规定的，由地方工商行政管理部门予以制止，限期改正，并可以予以通报，违法经营额五万元以上的，可以处违法经营额百分之二十以下的罚款，没有违法经营额或者违法经营额不足五万元的，可以处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0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0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0B04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以上或虽不足上述数额但有严重危害后果或重大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1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的未注册商标标志同政府间国际组织的名称、旗帜、徽记等相同或者近似，且未经该组织同意或者容易误导公众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五十二条：将未注册商标冒充注册商标使用的，或者使用未注册商标违反本法第十条规定的，由地方工商行政管理部门予以制止，限期改正，并可以予以通报，违法经营额五万元以上的，可以处违法经营额百分之二十以下的罚款，没有违法经营额或者违法经营额不足五万元的，可以处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1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1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1B04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以上或虽不足上述数额但有严重危害后果或重大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2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的未注册商标标志与表明实施控制、予以保证的官方标志、检验印记相同或者近似，且未经授权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五十二条：将未注册商标冒充注册商标使用的，或者使用未注册商标违反本法第十条规定的，由地方工商行政管理部门予以制止，限期改正，并可以予以通报，违法经营额五万元以上的，可以处违法经营额百分之二十以下的罚款，没有违法经营额或者违法经营额不足五万元的，可以处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2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2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2B04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以上或虽不足上述数额但有严重危害后果或重大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3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的未注册商标标志同“红十字”、“红新月”的名称、标志相同或者近似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五十二条：将未注册商标冒充注册商标使用的，或者使用未注册商标违反本法第十条规定的，由地方工商行政管理部门予以制止，限期改正，并可以予以通报，违法经营额五万元以上的，可以处违法经营额百分之二十以下的罚款，没有违法经营额或者违法经营额不足五万元的，可以处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3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3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3B04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以上或虽不足上述数额但有严重危害后果或重大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4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的未注册商标标志带有民族歧视性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五十二条：将未注册商标冒充注册商标使用的，或者使用未注册商标违反本法第十条规定的，由地方工商行政管理部门予以制止，限期改正，并可以予以通报，违法经营额五万元以上的，可以处违法经营额百分之二十以下的罚款，没有违法经营额或者违法经营额不足五万元的，可以处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4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4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4B04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以上或虽不足上述数额但有严重危害后果或重大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5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的未注册商标标志带有欺骗性，容易使公众对商品的质量等特点或者产地产生误认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五十二条：将未注册商标冒充注册商标使用的，或者使用未注册商标违反本法第十条规定的，由地方工商行政管理部门予以制止，限期改正，并可以予以通报，违法经营额五万元以上的，可以处违法经营额百分之二十以下的罚款，没有违法经营额或者违法经营额不足五万元的，可以处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5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5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5B04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以上或虽不足上述数额但有严重危害后果或重大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6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的未注册商标标志有害于社会主义道德风尚或者有其他不良影响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五十二条：将未注册商标冒充注册商标使用的，或者使用未注册商标违反本法第十条规定的，由地方工商行政管理部门予以制止，限期改正，并可以予以通报，违法经营额五万元以上的，可以处违法经营额百分之二十以下的罚款，没有违法经营额或者违法经营额不足五万元的，可以处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6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6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6B04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以上或虽不足上述数额但有严重危害后果或重大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7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将县级以上行政区划的地名或者公众知晓的外国地名作为商标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五十二条：将未注册商标冒充注册商标使用的，或者使用未注册商标违反本法第十条规定的，由地方工商行政管理部门予以制止，限期改正，并可以予以通报，违法经营额五万元以上的，可以处违法经营额百分之二十以下的罚款，没有违法经营额或者违法经营额不足五万元的，可以处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7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7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7B04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以上或虽不足上述数额但有严重危害后果或重大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9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商标注册人的许可，在同一种商品上使用与其注册商标相同的商标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六十条第二款：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自己合法取得并说明提供者的，由工商行政管理部门责令停止销售。</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侵犯的商标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件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侵权行为得到注册商标权利人谅解，且系初犯的；查获侵权商品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件的或者经查证确无违法经营额的，无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9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侵犯的商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件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件的或者查获侵权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件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件的，社会影响不大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49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被侵犯的商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件以上的或者查获侵权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件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被侵犯的商标为国家市场监管总局、国家知识产权局组织专项执法行动在全国范围内予以重点保护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侵权商品为假冒伪劣、粗制滥造，不符合国家标准或行业标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恶劣的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0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商标注册人的许可，在同一种商品上使用与其注册商标近似的商标，或者在类似商品上使用与其注册商标相同或者近似的商标，容易导致混淆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六十条第二款：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自己合法取得并说明提供者的，由工商行政管理部门责令停止销售。</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侵犯的商标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件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侵权行为得到注册商标权利人谅解，且系初犯的；查获侵权商品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件的或者经查证确无违法经营额的，无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0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侵犯的商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件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件的或者查获侵权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件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件的，社会影响不大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0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被侵犯的商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件以上的或者查获侵权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件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被侵犯的商标为国家市场监管总局、国家知识产权局组织专项执法行动在全国范围内予以重点保护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侵权商品为假冒伪劣、粗制滥造，不符合国家标准或行业标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恶劣的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2251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侵犯注册商标专用权的商品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六十条第二款：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自己合法取得并说明提供者的，由工商行政管理部门责令停止销售。</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消费者权益保护法》第五十六条第一款：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吊销营业执照：（一）提供的商品或者服务不符合保障人身、财产安全要求的；</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侵犯的商标不超过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件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侵权行为得到注册商标权利人谅解，且系初犯的；查获侵权商品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件的或者经查证确无违法经营额的，无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1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侵犯的商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件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件的或者查获侵权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件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件的，社会影响不大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1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被侵犯的商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件以上的或者查获侵权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件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被侵犯的商标为国家市场监管总局、国家知识产权局组织专项执法行动在全国范围内予以重点保护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侵权商品为假冒伪劣、粗制滥造，不符合国家标准或行业标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恶劣的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2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擅自制造他人注册商标标识或者销售伪造、擅自制造的注册商标标识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六十条第二款：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自己合法取得并说明提供者的，由工商行政管理部门责令停止销售。</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侵犯的商标不超过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件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侵权行为得到注册商标权利人谅解，且系初犯的；查获侵权商品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件的或者经查证确无违法经营额的，无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2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侵犯的商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件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件的或者查获侵权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件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件的，社会影响不大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2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被侵犯的商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件以上的或者查获侵权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件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被侵犯的商标为国家市场监管总局、国家知识产权局组织专项执法行动在全国范围内予以重点保护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侵权商品为假冒伪劣、粗制滥造，不符合国家标准或行业标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恶劣的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3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商标注册人同意，更换其注册商标并将该更换商标的商品又投入市场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六十条第二款：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自己合法取得并说明提供者的，由工商行政管理部门责令停止销售。</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侵犯的商标不超过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件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侵权行为得到注册商标权利人谅解，且系初犯的；查获侵权商品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件的或者经查证确无违法经营额的，无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3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侵犯的商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件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件的或者查获侵权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件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件的，社会影响不大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3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被侵犯的商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件以上的或者查获侵权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件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被侵犯的商标为国家市场监管总局、国家知识产权局组织专项执法行动在全国范围内予以重点保护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侵权商品为假冒伪劣、粗制滥造，不符合国家标准或行业标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恶劣的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4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故意为侵犯他人商标专用权行为提供便利条件，帮助他人实施侵犯商标专用权行为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六十条第二款：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自己合法取得并说明提供者的，由工商行政管理部门责令停止销售。</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侵犯的商标不超过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件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侵权行为得到注册商标权利人谅解，且系初犯的；查获侵权商品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件的或者经查证确无违法经营额的，无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4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侵犯的商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件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件的或者查获侵权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件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件的，社会影响不大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4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被侵犯的商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件以上的或者查获侵权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件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被侵犯的商标为国家市场监管总局、国家知识产权局组织专项执法行动在全国范围内予以重点保护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侵权商品为假冒伪劣、粗制滥造，不符合国家标准或行业标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恶劣的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5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他人的注册商标专用权造成其他损害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六十条第二款：工商行政管理部门处理时，认定侵权行为成立的，责令立即停止侵权行为，没收、销毁侵权商品和主要用于制造侵权商品、伪造注册商标标识的工具，违法经营额五万元以上的，可以处违法经营额五倍以下的罚款，没有违法经营额或者违法经营额不足五万元的，可以处二十五万元以下的罚款。对五年内实施两次以上商标侵权行为或者有其他严重情节的，应当从重处罚。销售不知道是侵犯注册商标专用权的商品，能证明该商品是自己合法取得并说明提供者的，由工商行政管理部门责令停止销售。</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侵犯的商标不超过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件的</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侵权行为得到注册商标权利人谅解，且系初犯的；查获侵权商品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件的或者经查证确无违法经营额的，无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5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侵犯的商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件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件的或者查获侵权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件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件的，社会影响不大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5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被侵犯的商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件以上的或者查获侵权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件以上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被侵犯的商标为国家市场监管总局、国家知识产权局组织专项执法行动在全国范围内予以重点保护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侵权商品为假冒伪劣、粗制滥造，不符合国家标准或行业标准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造成恶劣的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伪造注册商标标识的工具。违法经营额五万元以上的，可以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五万元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6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代理机构办理商标事宜过程中，伪造、变造或者使用伪造、变造的法律文件、印章、签名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六十八条第一款第（一）项：商标代理机构有下列行为之一的，由工商行政管理部门责令限期改正，给予警告，处一万元以上十万元以下的罚款；对直接负责的主管人员和其他直接责任人员给予警告，处五千元以上五万元以下的罚款；构成犯罪的，依法追究刑事责任：（一）办理商标事宜过程中，伪造、变造或者使用伪造、变造的法律文件、印章、签名的。</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或涉案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6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或涉案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对直接负责的主管人员和其他直接责任人员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不含）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6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或涉案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或造成不良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对直接负责的主管人员和其他直接责任人员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7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代理机构以诋毁其他商标代理机构等手段招徕商标代理业务或者以其他不正当手段扰乱商标代理市场秩序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六十八条第一款第（二）项：商标代理机构有下列行为之一的，由工商行政管理部门责令限期改正，给予警告，处一万元以上十万元以下的罚款；对直接负责的主管人员和其他直接责任人员给予警告，处五千元以上五万元以下的罚款；构成犯罪的，依法追究刑事责任：（二）以诋毁其他商标代理机构等手段招徕商标代理业务或者以其他不正当手段扰乱商标代理市场秩序的。</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或涉案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7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或涉案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对直接负责的主管人员和其他直接责任人员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7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或涉案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或造成不良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对直接负责的主管人员和其他直接责任人员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8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代理机构知道或者应当知道委托人申请注册的商标属于商标法第十五条和第三十二条规定情形，接受其委托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六十八条第一款第（三）项：商标代理机构有下列行为之一的，由工商行政管理部门责令限期改正，给予警告，处一万元以上十万元以下的罚款；对直接负责的主管人员和其他直接责任人员给予警告，处五千元以上五万元以下的罚款；构成犯罪的，依法追究刑事责任：（三）违反本法第十九条第三款、第四款规定的。</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或涉案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8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或涉案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对直接负责的主管人员和其他直接责任人员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8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或涉案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或造成不良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对直接负责的主管人员和其他直接责任人员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9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代理机构申请注册其代理服务以外的商标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六十八条第一款第（三）项：商标代理机构有下列行为之一的，由工商行政管理部门责令限期改正，给予警告，处一万元以上十万元以下的罚款；对直接负责的主管人员和其他直接责任人员给予警告，处五千元以上五万元以下的罚款；构成犯罪的，依法追究刑事责任：（三）违反本法第十九条第三款、第四款规定的。</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或涉案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9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或涉案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对直接负责的主管人员和其他直接责任人员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9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或涉案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或造成不良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对直接负责的主管人员和其他直接责任人员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2260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许可使用他人注册商标，未在使用该注册商标的商品上标明被许可人的名称和商品产地，经工商行政管理部门责令限期改正，逾期不改正，责令停止销售，拒不停止销售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实施条例》第七十一条：违反商标法第四十三条第二款规定的，由工商行政管理部门责令限期改正；逾期不改正的，责令停止销售，拒不停止销售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0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0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60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恶意申请商标注册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六十八条第四款：“对恶意申请商标注册的，根据情节给予警告、罚款等行政处罚；对恶意提起商标诉讼的，由人民法院依法给予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规范商标申请注册行为若干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19</w:t>
            </w:r>
            <w:r>
              <w:rPr>
                <w:rFonts w:ascii="宋体;方正书宋_GBK" w:hAnsi="宋体;方正书宋_GBK" w:cs="宋体;方正书宋_GBK"/>
                <w:i w:val="false"/>
                <w:iCs w:val="false"/>
                <w:color w:val="000000"/>
                <w:kern w:val="0"/>
                <w:sz w:val="18"/>
                <w:szCs w:val="18"/>
                <w:u w:val="none"/>
                <w:lang w:val="en-US" w:eastAsia="zh-CN" w:bidi="ar"/>
              </w:rPr>
              <w:t>年）第十二条：“对违反本规定第三条恶意申请商标注册的申请人，依据商标法第六十八条第四款的规定，由申请人所在地或者违法行为发生地县级以上市场监督管理部门根据情节给予警告、罚款等行政处罚。有违法所得的，可以处违法所得三倍最高不超过三万元的罚款；没有违法所得的，可以处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被发现违法行为</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最高不超过三万元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60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年内因同类违法行为受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以上行政处罚</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警告，有违法所得的，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8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代理机构接受申请商标注册违反《中华人民共和国商标法》委托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商标法》第六十八条第一款：“商标代理机构有下列行为之一的，由工商行政管理部门责令限期改正，给予警告，处一万元以上十万元以下的罚款；对直接负责的主管人员和其他直接责任人员给予警告，处五千元以上五万元以下的罚款；构成犯罪的，依法追究刑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规范商标申请注册行为若干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19</w:t>
            </w:r>
            <w:r>
              <w:rPr>
                <w:rFonts w:ascii="宋体;方正书宋_GBK" w:hAnsi="宋体;方正书宋_GBK" w:cs="宋体;方正书宋_GBK"/>
                <w:i w:val="false"/>
                <w:iCs w:val="false"/>
                <w:color w:val="000000"/>
                <w:kern w:val="0"/>
                <w:sz w:val="18"/>
                <w:szCs w:val="18"/>
                <w:u w:val="none"/>
                <w:lang w:val="en-US" w:eastAsia="zh-CN" w:bidi="ar"/>
              </w:rPr>
              <w:t>年）第十三条：“对违反本规定第四条的商标代理机构，依据商标法第六十八条的规定，由行为人所在地或者违法行为发生地县级以上市场监督管理部门责令限期改正，给予警告，处一万元以上十万元以下的罚款；对直接负责的主管人员和其他直接责任人员给予警告，处五千元以上五万元以下的罚款；构成犯罪的，依法追究刑事责任。情节严重的，知识产权管理部门可以决定停止受理该商标代理机构办理商标代理业务，予以公告。”</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所得，或涉案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8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或涉案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的罚款，对直接负责的主管人员和其他直接责任人员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不含）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58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或涉案金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或造成不良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对直接负责的主管人员和其他直接责任人员给予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s="黑体;方正黑体_GBK"/>
                <w:i w:val="false"/>
                <w:i w:val="false"/>
                <w:iCs w:val="false"/>
                <w:color w:val="000000"/>
                <w:sz w:val="28"/>
                <w:szCs w:val="28"/>
                <w:u w:val="none"/>
              </w:rPr>
            </w:pPr>
            <w:r>
              <w:rPr>
                <w:rFonts w:eastAsia="黑体;方正黑体_GBK" w:cs="黑体;方正黑体_GBK" w:ascii="黑体;方正黑体_GBK" w:hAnsi="黑体;方正黑体_GBK"/>
                <w:i w:val="false"/>
                <w:iCs w:val="false"/>
                <w:color w:val="000000"/>
                <w:sz w:val="28"/>
                <w:szCs w:val="28"/>
                <w:u w:val="none"/>
              </w:rPr>
            </w:r>
          </w:p>
        </w:tc>
        <w:tc>
          <w:tcPr>
            <w:tcW w:w="140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集体商标、证明商标和管理办法》</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0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体商标、证明商标注册人没有对该商标的使用进行有效管理或者控制，致使该商标使用的商品达不到其使用管理规则的要求，对消费者造成损害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体商标、证明商标和管理办法》第二十一条：集体商标、证明商标注册人没有对该商标的使用进行有效管理或者控制，致使该商标使用的商品达不到其使用管理规则的要求，对消费者造成损害的，由工商行政管理部门责令限期改正；拒不改正的，处以违法所得三倍以下的罚款，但最高不超过三万元；没有违法所得的，处以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 xml:space="preserve">   </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0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 xml:space="preserve">   </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0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2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体商标注册人的成员发生变化，注册人未向商标局申请变更注册事项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体商标、证明商标和管理办法》第二十二条：违反实施条例第六条、本办法第十四条、第十五条、第十七条、第十八条、第二十条规定的，由工商行政管理部门责令限期改正；拒不改正的，处以违法所得三倍以下的罚款，但最高不超过三万元；没有违法所得的，处以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2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2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3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证明商标注册人准许他人使用其商标，注册人未在一年内报商标局备案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体商标、证明商标和管理办法》第二十二条：违反实施条例第六条、本办法第十四条、第十五条、第十七条、第十八条、第二十条规定的，由工商行政管理部门责令限期改正；拒不改正的，处以违法所得三倍以下的罚款，但最高不超过三万元；没有违法所得的，处以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3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3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4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体商标许可非集体成员使用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体商标、证明商标和管理办法》第二十二条：违反实施条例第六条、本办法第十四条、第十五条、第十七条、第十八条、第二十条规定的，由工商行政管理部门责令限期改正；拒不改正的，处以违法所得三倍以下的罚款，但最高不超过三万元；没有违法所得的，处以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4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4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5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符合证明商标使用管理规则规定条件并且在履行该证明商标使用管理规则规定的手续，可以使用该证明商标的情况下，注册人拒绝办理手续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体商标、证明商标和管理办法》第二十二条：违反实施条例第六条、本办法第十四条、第十五条、第十七条、第十八条、第二十条规定的，由工商行政管理部门责令限期改正；拒不改正的，处以违法所得三倍以下的罚款，但最高不超过三万元；没有违法所得的，处以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5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5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6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证明商标的注册人在自己提供的商品上使用该证明商标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集体商标、证明商标和管理办法》第二十二条：违反实施条例第六条、本办法第十四条、第十五条、第十七条、第十八条、第二十条规定的，由工商行政管理部门责令限期改正；拒不改正的，处以违法所得三倍以下的罚款，但最高不超过三万元；没有违法所得的，处以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6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96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出限期</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14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商标印制管理办法》</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3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印制单位未对商标印制委托人提供的证明文件和商标图样进行核查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印制管理办法》第十一条：商标印制单位违反本办法第七条至第十条规定的，由所在地市场监督管理部门责令其限期改正，并视其情节予以警告，处以非法所得额三倍以下的罚款，但最高不超过三万元，没有违法所得的，可以处以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 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下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3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3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上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4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印制委托人未提供商标印制管理办法第三条、第四条所规定的证明文件，或者其要求印制的商标标识不符合商标印制管理办法第五条、第六条规定，商标印制单位承接印制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印制管理办法》第十一条：商标印制单位违反本办法第七条至第十条规定的，由所在地市场监督管理部门责令其限期改正，并视其情节予以警告，处以非法所得额三倍以下的罚款，但最高不超过三万元，没有违法所得的，可以处以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 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下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4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4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上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5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印制单位承印符合商标印制管理办法规定的商标印制业务，商标印制业务管理人员未按照要求填写《商标印制业务登记表》，载明商标印制委托人所提供的证明文件的主要内容，《商标印制业务登记表》中的图样未由商标印制单位业务主管人员加盖骑缝章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印制管理办法》第十一条：商标印制单位违反本办法第七条至第十条规定的，由所在地市场监督管理部门责令其限期改正，并视其情节予以警告，处以非法所得额三倍以下的罚款，但最高不超过三万元，没有违法所得的，可以处以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 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下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5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5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上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6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标识印制完毕，商标印制单位未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天内提取标识样品，连同《商标印制业务登记表》、《商标注册证》复印件、商标使用许可合同复印件、商标印制授权书复印件等一并造册存档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印制管理办法》第十一条：商标印制单位违反本办法第七条至第十条规定的，由所在地市场监督管理部门责令其限期改正，并视其情节予以警告，处以非法所得额三倍以下的罚款，但最高不超过三万元，没有违法所得的，可以处以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 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下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6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6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上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7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印制单位未建立商标标识出入库制度，商标标识出入库未登记台帐，或者废次标识未集中进行销毁，流入社会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印制管理办法》第十一条：商标印制单位违反本办法第七条至第十条规定的，由所在地市场监督管理部门责令其限期改正，并视其情节予以警告，处以非法所得额三倍以下的罚款，但最高不超过三万元，没有违法所得的，可以处以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 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下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7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7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上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8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印制档案及商标标识出入库台帐未存档备查或者存查期不满两年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标印制管理办法》第十一条：商标印制单位违反本办法第七条至第十条规定的，由所在地市场监督管理部门责令其限期改正，并视其情节予以警告，处以非法所得额三倍以下的罚款，但最高不超过三万元，没有违法所得的，可以处以一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 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下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8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8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上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殊标志管理条例》</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5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殊标志所有人或者使用人擅自改变特殊标志文字、图形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殊标志管理条例》第十五条第（一）项：特殊标志所有人或者使用人有下列行为之一的，由其所在地或者行为发生地县级以上人民政府工商行政管理部门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由县级以上人民政府工商行政管理部门责令使用人停止使用该特殊标志，由国务院工商行政管理部门撤销所有人的特殊标志登记：（一）擅自改变特殊标志文字、图形的。</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改变文字或者图形</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处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5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改变文字或者图形总数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处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5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改变文字或者图形总数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处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5B04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人民政府工商行政管理部门责令使用人停止使用该特殊标志，由国务院工商行政管理部门撤销所有人的特殊标志登记</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6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殊标志所有人或者使用人许可他人使用特殊标志，未签订使用合同，或者使用人在规定期限内未报国务院工商行政管理部门备案或者未报所在地县级以上人民政府工商行政管理机关存查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殊标志管理条例》第十五条第（二）项：特殊标志所有人或者使用人有下列行为之一的，由其所在地或者行为发生地县级以上人民政府工商行政管理部门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由县级以上人民政府工商行政管理部门责令使用人停止使用该特殊标志，由国务院工商行政管理部门撤销所有人的特殊标志登记：（二）特殊标志所有人或者使用人许可他人使用特殊标志，未签订使用合同，或者使用人在规定期限内未报国务院工商行政管理部门备案或者未报所在地县级以上人民政府工商行政管理机关存查的。</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非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的，单位非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6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单位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6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单位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6B04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人民政府工商行政管理部门责令使用人停止使用该特殊标志，由国务院工商行政管理部门撤销所有人的特殊标志登记</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7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殊标志所有人或者使用人超出核准登记的商品或者服务范围使用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殊标志管理条例》第十五条第（三）项：特殊标志所有人或者使用人有下列行为之一的，由其所在地或者行为发生地县级以上人民政府工商行政管理部门责令改正，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由县级以上人民政府工商行政管理部门责令使用人停止使用该特殊标志，由国务院工商行政管理部门撤销所有人的特殊标志登记：（三）特殊标志所有人或者使用人超出核准登记的商品或者服务范围使用的。</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非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的，单位非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7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单位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7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单位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7B04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县级以上人民政府工商行政管理部门责令使用人停止使用该特殊标志，由国务院工商行政管理部门撤销所有人的特殊标志登记</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8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使用与所有人的特殊标志相同或者近似的文字、图形或者其组合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殊标志管理条例》第十六条第（一）项：有下列行为之一的，由县级以上人民政府工商行政管理部门责令侵权人立即停止侵权行为，没收侵权商品，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一）擅自使用与所有人的特殊标志相同或者近似的文字、图形或者其组合的。</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非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或者单位非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个人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或者单位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侵权商品，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8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者单位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个人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或者单位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侵权商品，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8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或者单位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个人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或者单位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侵权商品，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9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特殊标志所有人许可，擅自制造、销售其特殊标志或者将其特殊标志用于商业活动的违法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殊标志管理条例》第十六条第（二）项：有下列行为之一的，由县级以上人民政府工商行政管理部门责令侵权人立即停止侵权行为，没收侵权商品，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二）未经特殊标志所有人许可，擅自制造、销售其特殊标志或者将其特殊标志用于商业活动的。</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非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或者单位非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个人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或者单位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侵权商品，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9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者单位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个人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或者单位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侵权商品，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69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或者单位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个人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或者单位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侵权商品，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0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给特殊标志所有人造成经济损失的其他行为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殊标志管理条例》第十六条第（三）项：有下列行为之一的，由县级以上人民政府工商行政管理部门责令侵权人立即停止侵权行为，没收侵权商品，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的罚款：（三）有给特殊标志所有人造成经济损失的其他行为的。</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非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或者单位非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个人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或者单位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侵权商品，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者单位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个人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或者单位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侵权商品，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0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个人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或者单位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个人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或者单位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侵权商品，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14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奥林匹克标志保护条例》</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1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奥林匹克标志权利人许可，为商业目的擅自使用奥林匹克标志，即侵犯奥林匹克标志专有权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奥林匹克标志保护条例》第十二条第一款：未经奥林匹克标志权利人许可，为商业目的擅自使用奥林匹克标志，或者使用足以引人误认的近似标志，即侵犯奥林匹克标志专有权，引起纠纷的，由当事人协商解决；不愿协商或者协商不成的，奥林匹克标志权利人或者利害关系人可以向人民法院提起诉讼，也可以请求市场监督管理部门处理。市场监督管理部门处理时，认定侵权行为成立的，责令立即停止侵权行为，没收、销毁侵权商品和主要用于制造侵权商品或者为商业目的擅自制造奥林匹克标志的工具。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可以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当事人对处理决定不服的，可以依照《中华人民共和国行政复议法》申请行政复议，也可以直接依照《中华人民共和国行政诉讼法》向人民法院提起诉讼。进行处理的市场监督管理部门应当事人的请求，可以就侵犯奥林匹克标志专有权的赔偿数额进行调解；调解不成的，当事人可以依照《中华人民共和国民事诉讼法》向人民法院提起诉讼。</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或者为商业目的擅自制造奥林匹克标志的工具，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1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或者为商业目的擅自制造奥林匹克标志的工具，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1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或者为商业目的擅自制造奥林匹克标志的工具，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1B04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或者为商业目的擅自制造奥林匹克标志的工具，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1B05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或者虽不足上述数额但有严重危害后果或重大社会影响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或者为商业目的擅自制造奥林匹克标志的工具，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以下的罚款</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1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奥林匹克标志权利人许可，为商业目的擅自使用奥林匹克标志，即侵犯奥林匹克标志专有权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奥林匹克标志保护条例》第十二条第一款：未经奥林匹克标志权利人许可，为商业目的擅自使用奥林匹克标志，或者使用足以引人误认的近似标志，即侵犯奥林匹克标志专有权，引起纠纷的，由当事人协商解决；不愿协商或者协商不成的，奥林匹克标志权利人或者利害关系人可以向人民法院提起诉讼，也可以请求市场监督管理部门处理。市场监督管理部门处理时，认定侵权行为成立的，责令立即停止侵权行为，没收、销毁侵权商品和主要用于制造侵权商品或者为商业目的擅自制造奥林匹克标志的工具。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可以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当事人对处理决定不服的，可以依照《中华人民共和国行政复议法》申请行政复议，也可以直接依照《中华人民共和国行政诉讼法》向人民法院提起诉讼。进行处理的市场监督管理部门应当事人的请求，可以就侵犯奥林匹克标志专有权的赔偿数额进行调解；调解不成的，当事人可以依照《中华人民共和国民事诉讼法》向人民法院提起诉讼。</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或者为商业目的擅自制造奥林匹克标志的工具，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1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明显不涉嫌构成犯罪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或者为商业目的擅自制造奥林匹克标志的工具，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1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明显不涉嫌构成犯罪，或司法机关认定不作为犯罪处理的，或有关机关移交工商机关处理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销毁侵权商品和主要用于制造侵权商品或者为商业目的擅自制造奥林匹克标志的工具，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罚款。</w:t>
            </w:r>
          </w:p>
        </w:tc>
      </w:tr>
      <w:tr>
        <w:trPr>
          <w:trHeight w:val="567" w:hRule="atLeast"/>
        </w:trPr>
        <w:tc>
          <w:tcPr>
            <w:tcW w:w="14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世界博览会标志保护条例》</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2B0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侵犯世界博览会标志专有权行为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世界博览会标志保护条例》第十一条第一款：工商行政管理部门处理侵犯世界博览会标志专有权行为时，认定侵权行为成立的，责令立即停止侵权行为，没收、销毁侵权商品和专门用于制造侵权商品或者为商业目的擅自制造世界博览会标志的工具，有违法所得的，没收违法所得，可以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并处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没有违法所得的，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2B0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没有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不含）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72B0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非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没有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4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展会知识产权保护办法》</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304B010</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C32305B010</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C32306B0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主办方在展会举办期间未履行接受知识产权侵权投诉，协调解决侵权纠纷职责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二十四条第一款：主办方违反本办法第十八条第（一）项、第（二）项、第（三）项和第二十一条规定的，由知识产权行政管理部门依照各自的管理职责责令改正；拒不改正的，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履行职责</w:t>
            </w:r>
            <w:r>
              <w:rPr>
                <w:rStyle w:val="Font51"/>
                <w:color w:val="000000"/>
                <w:lang w:val="en-US" w:eastAsia="zh-CN" w:bidi="ar"/>
              </w:rPr>
              <w:t>1</w:t>
            </w:r>
            <w:r>
              <w:rPr>
                <w:rStyle w:val="Font41"/>
                <w:color w:val="000000"/>
                <w:lang w:val="en-US" w:eastAsia="zh-CN" w:bidi="ar"/>
              </w:rPr>
              <w:t>项的</w:t>
            </w:r>
            <w:r>
              <w:rPr>
                <w:rStyle w:val="Font51"/>
                <w:color w:val="000000"/>
                <w:lang w:val="en-US" w:eastAsia="zh-CN" w:bidi="ar"/>
              </w:rPr>
              <w:br/>
              <w:t xml:space="preserve">  </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304B020</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C32305B020</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C32306B02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主办方在展会举办期间未履行提供知识产权保护法律和相关专业技术方面的宣传咨询服务职责的行为</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履行职责</w:t>
            </w:r>
            <w:r>
              <w:rPr>
                <w:rStyle w:val="Font51"/>
                <w:color w:val="000000"/>
                <w:lang w:val="en-US" w:eastAsia="zh-CN" w:bidi="ar"/>
              </w:rPr>
              <w:t>2</w:t>
            </w:r>
            <w:r>
              <w:rPr>
                <w:rStyle w:val="Font41"/>
                <w:color w:val="000000"/>
                <w:lang w:val="en-US" w:eastAsia="zh-CN" w:bidi="ar"/>
              </w:rPr>
              <w:t>项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304B030</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C32305B030</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C32306B03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主办方在展会举办期间未履行在显著位置公示知识产权行政管理部门的受案范围和联系方式，并公布主办方或者投诉机构的服务事项、投诉地点和联系方式职责的行为</w:t>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履行职责</w:t>
            </w:r>
            <w:r>
              <w:rPr>
                <w:rStyle w:val="Font51"/>
                <w:color w:val="000000"/>
                <w:lang w:val="en-US" w:eastAsia="zh-CN" w:bidi="ar"/>
              </w:rPr>
              <w:t>3</w:t>
            </w:r>
            <w:r>
              <w:rPr>
                <w:rStyle w:val="Font41"/>
                <w:color w:val="000000"/>
                <w:lang w:val="en-US" w:eastAsia="zh-CN" w:bidi="ar"/>
              </w:rPr>
              <w:t>项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4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专利法》</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44028B10</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假冒专利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专利法》第六十八条 假冒专利的，除依法承担民事责任外，由负责专利执法的部门责令改正并予公告，没收违法所得，可以处违法所得五倍以下的罚款；没有违法所得或者违法所得在五万元以下的，可以处二十五万元以下的罚款；构成犯罪的，依法追究刑事责任。</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初次违法，没有违法所得或非法经营数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专利权终止或无效一年内在专利产品、依照专利方法直接获得的产品或者其包装上标注专利以及在媒体上宣传专利的；其他情节较轻的。</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公告</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44028B2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因假冒专利行为被管理专利工作部门处理后</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假冒专利行为的；销售假冒产品且不能证明合法来源，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或非法经营数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且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的；专利权终止或无效一年后在专利产品、依照专利方法直接获得的产品或者其包装上标注专利，或在产品说明书等材料中称为专利以及在电视、报纸等媒体上宣传专利产品；伪造或者变造专利证书、专利文件或者专利申请文件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起。</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予公告，没收违法所得，可以并处不满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倍的罚款；没有违法所得的，可以处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44028B30</w:t>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违法所得数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或者非法经营数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上的；伪造或者变造专利证书、专利文件或者专利申请文件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起以上。</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予公告，没收违法所得，可以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48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知识产权保护条例》</w:t>
            </w:r>
          </w:p>
        </w:tc>
      </w:tr>
      <w:tr>
        <w:trPr>
          <w:trHeight w:val="567"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1</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服务提供者未依法履行知识产权保护义务经责令限期改正，逾期仍不改的行为</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知识产权保护条例》第五十四条，网络服务提供者违反本条例第二十八条规定的，由文化和旅游、市场监督管理等部门责令限期改正；逾期不改正的，处一万元以上五万元以下罚款；情节严重的，处五万元以上二十万元以下罚款。</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造成严重危害后果。</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ahoma">
    <w:altName w:val="DejaVu Sans"/>
    <w:charset w:val="00"/>
    <w:family w:val="auto"/>
    <w:pitch w:val="default"/>
  </w:font>
  <w:font w:name="宋体">
    <w:altName w:val="方正书宋_GBK"/>
    <w:charset w:val="86"/>
    <w:family w:val="auto"/>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51">
    <w:name w:val="font51"/>
    <w:basedOn w:val="Style14"/>
    <w:qFormat/>
    <w:rPr>
      <w:rFonts w:ascii="Tahoma;DejaVu Sans" w:hAnsi="Tahoma;DejaVu Sans" w:eastAsia="Tahoma;DejaVu Sans" w:cs="Tahoma;DejaVu Sans"/>
      <w:i w:val="false"/>
      <w:iCs w:val="false"/>
      <w:color w:val="000000"/>
      <w:sz w:val="18"/>
      <w:szCs w:val="18"/>
      <w:u w:val="none"/>
    </w:rPr>
  </w:style>
  <w:style w:type="character" w:styleId="Font41">
    <w:name w:val="font41"/>
    <w:basedOn w:val="Style14"/>
    <w:qFormat/>
    <w:rPr>
      <w:rFonts w:ascii="宋体;方正书宋_GBK" w:hAnsi="宋体;方正书宋_GBK" w:eastAsia="宋体;方正书宋_GBK" w:cs="宋体;方正书宋_GBK"/>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scjgj</cp:lastModifiedBy>
  <dcterms:modified xsi:type="dcterms:W3CDTF">2024-02-07T20:2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