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701"/>
        <w:gridCol w:w="2693"/>
      </w:tblGrid>
      <w:tr>
        <w:trPr>
          <w:trHeight w:val="6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样品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型    号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日期或批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    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   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样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封条、包装完好，符合复检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封条、包装破损，不符合复检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情况（备注中予以说明）</w:t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样品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单位样品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b/>
                <w:b/>
                <w:sz w:val="36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sz w:val="36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51435</wp:posOffset>
                      </wp:positionV>
                      <wp:extent cx="381000" cy="1765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65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9.05pt;mso-wrap-distance-left:9.05pt;mso-wrap-distance-right:9.05pt;mso-wrap-distance-top:0pt;mso-wrap-distance-bottom:0pt;margin-top:4.05pt;mso-position-vertical-relative:text;margin-left:36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放复检样品单位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工商机关确认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商品质量抽查检验复检样品确认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29:00Z</dcterms:created>
  <dc:creator>屈鹏</dc:creator>
  <dc:description/>
  <dc:language>en-US</dc:language>
  <cp:lastModifiedBy>张文峰</cp:lastModifiedBy>
  <cp:lastPrinted>2012-03-28T11:45:00Z</cp:lastPrinted>
  <dcterms:modified xsi:type="dcterms:W3CDTF">2017-03-29T03:29:00Z</dcterms:modified>
  <cp:revision>2</cp:revision>
  <dc:subject/>
  <dc:title/>
</cp:coreProperties>
</file>