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15</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广告监管</w:t>
      </w:r>
    </w:p>
    <w:tbl>
      <w:tblPr>
        <w:tblW w:w="14784" w:type="dxa"/>
        <w:jc w:val="left"/>
        <w:tblInd w:w="-114" w:type="dxa"/>
        <w:tblLayout w:type="fixed"/>
        <w:tblCellMar>
          <w:top w:w="0" w:type="dxa"/>
          <w:left w:w="108" w:type="dxa"/>
          <w:bottom w:w="0" w:type="dxa"/>
          <w:right w:w="108" w:type="dxa"/>
        </w:tblCellMar>
      </w:tblPr>
      <w:tblGrid>
        <w:gridCol w:w="703"/>
        <w:gridCol w:w="1116"/>
        <w:gridCol w:w="1744"/>
        <w:gridCol w:w="5076"/>
        <w:gridCol w:w="3361"/>
        <w:gridCol w:w="2784"/>
      </w:tblGrid>
      <w:tr>
        <w:trPr>
          <w:tblHeader w:val="true"/>
          <w:trHeight w:val="3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行政处罚依据</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广告法》</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4A010</w:t>
              <w:br/>
              <w:t>C33332A010</w:t>
              <w:br/>
              <w:t>C33340A010</w:t>
              <w:br/>
              <w:t>C33375A010</w:t>
              <w:br/>
              <w:t>C33375A010</w:t>
              <w:br/>
              <w:t>C33396A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以虚假或者引人误解的内容欺骗、误导消费者</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广告法》第五十五条第三款：广告经营者、广告发布者明知或者应知广告虚假仍设计、制作、代理、发布的，由市场监督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一般商品或服务虚假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广告费用三倍的罚款，广告费用无法计算或者明显偏低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三倍的罚款，广告费用无法计算或者明显偏低的，处二十万元以上四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4A020</w:t>
              <w:br/>
              <w:t>C33332A020</w:t>
              <w:br/>
              <w:t>C33340A020</w:t>
              <w:br/>
              <w:t>C33375A020</w:t>
              <w:br/>
              <w:t>C33375A020</w:t>
              <w:br/>
              <w:t>C33396A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一般商品或服务虚假广告的，或首次发布特殊商品或服务虚假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四倍的罚款，广告费用无法计算或者明显偏低的，处四十万元以上（不含）八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4A030</w:t>
              <w:br/>
              <w:t>C33332A030</w:t>
              <w:br/>
              <w:t>C33340A030</w:t>
              <w:br/>
              <w:t>C33375A030</w:t>
              <w:br/>
              <w:t>C33375A030</w:t>
              <w:br/>
              <w:t>C33396A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特殊商品或服务虚假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五倍的罚款，广告费用无法计算或者明显偏低的，处八十万元以上（不含）一百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4A040</w:t>
              <w:br/>
              <w:t>C33332A040</w:t>
              <w:br/>
              <w:t>C33340A040</w:t>
              <w:br/>
              <w:t>C33375A040</w:t>
              <w:br/>
              <w:t>C33375A040</w:t>
              <w:br/>
              <w:t>C33396A04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虚假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五倍至八倍的罚款，广告费用无法计算或者明显偏低的，处一百万元以上（不含）一百五十万元以下罚款，并可以暂停广告发布业务、吊销营业执照 。</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4A050</w:t>
              <w:br/>
              <w:t>C33332A050</w:t>
              <w:br/>
              <w:t>C33340A050</w:t>
              <w:br/>
              <w:t>C33375A050</w:t>
              <w:br/>
              <w:t>C33375A050</w:t>
              <w:br/>
              <w:t>C33396A05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布虚假广告造成严重人身伤害、财产损失、不良社会影响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八倍到十倍的罚款，广告费用无法计算或者明显偏低的，处一百五十万元以上（不含）二百万元以下罚款，并暂停广告发布业务、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98B010</w:t>
              <w:br/>
              <w:t>C33100B010</w:t>
              <w:br/>
              <w:t>C33116B010</w:t>
              <w:br/>
              <w:t>C33140B010</w:t>
              <w:br/>
              <w:t>C33150B010</w:t>
              <w:br/>
              <w:t>C33178B010</w:t>
              <w:br/>
              <w:t>C33227B010</w:t>
              <w:br/>
              <w:t>C33259B010</w:t>
              <w:br/>
              <w:t>C33262B010</w:t>
              <w:br/>
              <w:t>C33275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布有本法第九条规定的禁止情形的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七条：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九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十万元以上四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98B020</w:t>
              <w:br/>
              <w:t>C33100B020</w:t>
              <w:br/>
              <w:t>C33116B020</w:t>
              <w:br/>
              <w:t>C33140B020</w:t>
              <w:br/>
              <w:t>C33150B020</w:t>
              <w:br/>
              <w:t>C33178B020</w:t>
              <w:br/>
              <w:t>C33227B020</w:t>
              <w:br/>
              <w:t>C33259B020</w:t>
              <w:br/>
              <w:t>C33262B020</w:t>
              <w:br/>
              <w:t>C33275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九条规定广告的，或同时违反第九条两项规定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四十万元以上（不含）六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98B030</w:t>
              <w:br/>
              <w:t>C33100B030</w:t>
              <w:br/>
              <w:t>C33116B030</w:t>
              <w:br/>
              <w:t>C33140B030</w:t>
              <w:br/>
              <w:t>C33150B030</w:t>
              <w:br/>
              <w:t>C33178B030</w:t>
              <w:br/>
              <w:t>C33227B030</w:t>
              <w:br/>
              <w:t>C33259B030</w:t>
              <w:br/>
              <w:t>C33262B030</w:t>
              <w:br/>
              <w:t>C33275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九条规定广告的或同时违反第九条三项以上规定内容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六十万元以上（不含）八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98B040</w:t>
              <w:br/>
              <w:t>C33100B040</w:t>
              <w:br/>
              <w:t>C33116B040</w:t>
              <w:br/>
              <w:t>C33140B040</w:t>
              <w:br/>
              <w:t>C33150B040</w:t>
              <w:br/>
              <w:t>C33178B040</w:t>
              <w:br/>
              <w:t>C33227B040</w:t>
              <w:br/>
              <w:t>C33259B040</w:t>
              <w:br/>
              <w:t>C33262B040</w:t>
              <w:br/>
              <w:t>C33275B04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特别严重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八十万元以上（不含）一百万元以下罚款，并可以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30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布有本法第十条规定的禁止情形的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七条：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十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十万元以上四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30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十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四十万元以上（不含）八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30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十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八十万元以上（不含）一百万元以下罚款，并可以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43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法第十五条规定发布处方药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七条：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方药广告内容经广告审查机关审查批准，首次在非指定的医学、药学专业刊物发布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十万元以上四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43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方药广告内容未经广告审查机关审查批准擅自发布的或被查处后，两年内再次在非指定的医学、药学专业刊物发布经审批的处方药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四十万元以上（不含）八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43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内容未经广告审查机关审查批准的处方药广告的或两年内，被查处两次，仍继续在非指定的医学、药学专业刊物发布经审批的处方药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八十万元以上（不含）一百万元以下罚款，并可以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74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法第十五条规定发布药品类易制毒化学品广告、戒毒治疗的医疗器械和治疗方法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七条：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十五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十万元以上四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74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十五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四十万元以上（不含）六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74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十五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八十万元以上（不含）一百万元以下罚款，并可以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69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布声称全部或者部分替代母乳的婴儿乳制品、饮料和其他食品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七条：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 ：（三）违反本法第二十条规定，发布声称全部或者部分替代母乳的婴儿乳制品、饮料和其他食品广告的；</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十万元以上四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69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二十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四十万元以上（不含）八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69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二十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八十万元以上（不含）一百万元以下罚款，并可以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90B010</w:t>
              <w:br/>
              <w:t>C33327B010</w:t>
              <w:br/>
              <w:t>C33196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法第二十二条规定发布烟草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七条：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四）违反本法第二十二条规定发布烟草广告的；</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二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十万元以上四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90B020</w:t>
              <w:br/>
              <w:t>C33327B020</w:t>
              <w:br/>
              <w:t>C33196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二十二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四十万元以上（不含）八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90B030</w:t>
              <w:br/>
              <w:t>C33327B030</w:t>
              <w:br/>
              <w:t>C33196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二十二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八十万元以上（不含）一百万元以下罚款，并可以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37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广告推销禁止生产、销售的产品或者提供的服务，或者禁止发布广告的商品或者服务</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七条：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五）违反本法第三十七条规定，利用广告推销禁止生产、销售的产品或者提供的服务，或者禁止发布广告的商品或者服务的；</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三十七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十万元以上四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37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三十七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四十万元以上（不含）八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37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三十七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八十万元以上（不含）一百万元以下罚款，并可以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59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针对未成年人的大众传播媒介上发布医疗、药品、保健食品、医疗器械、化妆品、酒类、美容广告，以及不利于未成年人身心健康的网络游戏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七条：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六）违反本法第四十条第一款规定，在针对未成年人的大众传播媒介上发布医疗、药品、保健食品、医疗器械、化妆品、酒类、美容广告，以及不利于未成年人身心健康的网络游戏广告的。</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四十条第一款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十万元以上四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59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四十条第一款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四十万元以上（不含）八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59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四十条第一款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八十万元以上（不含）一百万元以下罚款，并可以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5B010</w:t>
              <w:br/>
              <w:t>C33346B010</w:t>
              <w:br/>
              <w:t>C33361B010</w:t>
              <w:br/>
              <w:t>C33376B010</w:t>
              <w:br/>
              <w:t>C33385B010</w:t>
              <w:br/>
              <w:t>C33338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法第十六条规定发布医疗、药品、医疗器械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一款：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十六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一倍罚款，广告费用无法计算或者明显偏低的，处十万元以上十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5B020</w:t>
              <w:br/>
              <w:t>C33346B020</w:t>
              <w:br/>
              <w:t>C33361B020</w:t>
              <w:br/>
              <w:t>C33376B020</w:t>
              <w:br/>
              <w:t>C33385B020</w:t>
              <w:br/>
              <w:t>C33338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十六条两项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两倍罚款，广告费用无法计算或者明显偏低的，处十三万元以上（不含）十七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5B030</w:t>
              <w:br/>
              <w:t>C33346B030</w:t>
              <w:br/>
              <w:t>C33361B030</w:t>
              <w:br/>
              <w:t>C33376B030</w:t>
              <w:br/>
              <w:t>C33385B030</w:t>
              <w:br/>
              <w:t>C33338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十六条三项以上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三倍罚款，广告费用无法计算或者明显偏低的，处十七万元以上（不含）二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5B040</w:t>
              <w:br/>
              <w:t>C33346B040</w:t>
              <w:br/>
              <w:t>C33361B040</w:t>
              <w:br/>
              <w:t>C33376B040</w:t>
              <w:br/>
              <w:t>C33385B040</w:t>
              <w:br/>
              <w:t>C33338B04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十六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四倍罚款，广告费用无法计算或者明显偏低的，处二十万元以上（不含）六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5B050</w:t>
              <w:br/>
              <w:t>C33346B050</w:t>
              <w:br/>
              <w:t>C33361B050</w:t>
              <w:br/>
              <w:t>C33376B050</w:t>
              <w:br/>
              <w:t>C33385B050</w:t>
              <w:br/>
              <w:t>C33338B05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十六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广告费用五倍罚款，广告费用无法计算或者明显偏低的，处六十万元以上（不含）一百万元以下罚款，并可以由有关部门暂停广告发布业务、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4A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广告中涉及疾病治疗功能，以及使用医疗用语或者易使推销的商品与药品、医疗器械相混淆的用语</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一款：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二）违反本法第十七条规定，在广告中涉及疾病治疗功能，以及使用医疗用语或者易使推销的商品与药品、医疗器械相混淆的用语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十七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一倍以上三倍以下罚款，广告费用无法计算或者明显偏低的，处十万元以上二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4A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十七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四倍罚款，广告费用无法计算或者明显偏低的，处二十万元（不含）以上六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4A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十七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五倍罚款，广告费用无法计算或者明显偏低的，处六十万元（不含）以上一百万元以下罚款，并可以由有关部门暂停广告发布业务、吊销营业执照</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5B010</w:t>
              <w:br/>
              <w:t>C33350B010</w:t>
              <w:br/>
              <w:t>C33351B010</w:t>
              <w:br/>
              <w:t>C33363B010</w:t>
              <w:br/>
              <w:t>C33380B010</w:t>
              <w:br/>
              <w:t>C33387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法第十八条规定发布保健食品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一款：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十八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一倍罚款，广告费用无法计算或者明显偏低的，处十万元以上十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5B020</w:t>
              <w:br/>
              <w:t>C33350B020</w:t>
              <w:br/>
              <w:t>C33351B020</w:t>
              <w:br/>
              <w:t>C33363B020</w:t>
              <w:br/>
              <w:t>C33380B020</w:t>
              <w:br/>
              <w:t>C33387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十八条两项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两倍罚款，广告费用无法计算或者明显偏低的，处十三万元以上（不含）十七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5B030</w:t>
              <w:br/>
              <w:t>C33350B030</w:t>
              <w:br/>
              <w:t>C33351B030</w:t>
              <w:br/>
              <w:t>C33363B030</w:t>
              <w:br/>
              <w:t>C33380B030</w:t>
              <w:br/>
              <w:t>C33387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十八条三项以上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三倍罚款，广告费用无法计算或者明显偏低的，处十七万元以上（不含）二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5B040</w:t>
              <w:br/>
              <w:t>C33350B040</w:t>
              <w:br/>
              <w:t>C33351B040</w:t>
              <w:br/>
              <w:t>C33363B040</w:t>
              <w:br/>
              <w:t>C33380B040</w:t>
              <w:br/>
              <w:t>C33387B04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十八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四倍罚款，广告费用无法计算或者明显偏低的，处二十万元以上（不含）六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5B050</w:t>
              <w:br/>
              <w:t>C33350B050</w:t>
              <w:br/>
              <w:t>C33351B050</w:t>
              <w:br/>
              <w:t>C33363B050</w:t>
              <w:br/>
              <w:t>C33380B050</w:t>
              <w:br/>
              <w:t>C33387B05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十八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广告费用五倍罚款，广告费用无法计算或者明显偏低的，处六十万元以上（不含）一百万元以下罚款，并可以由有关部门暂停广告发布业务、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5B010</w:t>
              <w:br/>
              <w:t>C33341B010</w:t>
              <w:br/>
              <w:t>C33336B010</w:t>
              <w:br/>
              <w:t>C33365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法第二十一条规定发布农药、兽药、饲料和饲料添加剂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一款：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四）违反本法第二十一条规定发布农药、兽药、饲料和饲料添加剂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一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一倍罚款，广告费用无法计算或者明显偏低的，处十万元以上十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5B020</w:t>
              <w:br/>
              <w:t>C33341B020</w:t>
              <w:br/>
              <w:t>C33336B020</w:t>
              <w:br/>
              <w:t>C33365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一条两项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两倍罚款，广告费用无法计算或者明显偏低的，处十三万元以上（不含）十七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5B030</w:t>
              <w:br/>
              <w:t>C33341B030</w:t>
              <w:br/>
              <w:t>C33336B030</w:t>
              <w:br/>
              <w:t>C33365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一条三项以上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三倍罚款，广告费用无法计算或者明显偏低的，处十七万元以上（不含）二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5B040</w:t>
              <w:br/>
              <w:t>C33341B040</w:t>
              <w:br/>
              <w:t>C33336B040</w:t>
              <w:br/>
              <w:t>C33365B04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二十一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四倍罚款，广告费用无法计算或者明显偏低的，处二十万元以上（不含）六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5B050</w:t>
              <w:br/>
              <w:t>C33341B050</w:t>
              <w:br/>
              <w:t>C33336B050</w:t>
              <w:br/>
              <w:t>C33365B05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二十一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广告费用五倍罚款，广告费用无法计算或者明显偏低的，处六十万元以上（不含）一百万元以下罚款，并可以由有关部门暂停广告发布业务、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7B010</w:t>
              <w:br/>
              <w:t>C33374B010</w:t>
              <w:br/>
              <w:t>C33356B010</w:t>
              <w:br/>
              <w:t>C33337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法第二十三条规定发布酒类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一款：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五）违反本法第二十三条规定发布酒类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三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一倍罚款，广告费用无法计算或者明显偏低的，处十万元以上十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7B020</w:t>
              <w:br/>
              <w:t>C33374B020</w:t>
              <w:br/>
              <w:t>C33356B020</w:t>
              <w:br/>
              <w:t>C33337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三条两项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两倍罚款，广告费用无法计算或者明显偏低的，处十三万元以上（不含）十七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7B030</w:t>
              <w:br/>
              <w:t>C33374B030</w:t>
              <w:br/>
              <w:t>C33356B030</w:t>
              <w:br/>
              <w:t>C33337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三条三项以上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三倍罚款，广告费用无法计算或者明显偏低的，处十七万元以上（不含）二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7B040</w:t>
              <w:br/>
              <w:t>C33374B040</w:t>
              <w:br/>
              <w:t>C33356B040</w:t>
              <w:br/>
              <w:t>C33337B04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二十三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四倍罚款，广告费用无法计算或者明显偏低的，处二十万元以上（不含）六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7B050</w:t>
              <w:br/>
              <w:t>C33374B050</w:t>
              <w:br/>
              <w:t>C33356B050</w:t>
              <w:br/>
              <w:t>C33337B05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二十三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广告费用五倍罚款，广告费用无法计算或者明显偏低的，处六十万元以上（不含）一百万元以下罚款，并可以由有关部门暂停广告发布业务、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3B010</w:t>
              <w:br/>
              <w:t>C33379B010</w:t>
              <w:br/>
              <w:t>C33395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法第二十四条规定发布教育、培训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一款：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六）违反本法第二十四条规定发布教育、培训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四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一倍罚款，广告费用无法计算或者明显偏低的，处十万元以上十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3B020</w:t>
              <w:br/>
              <w:t>C33379B020</w:t>
              <w:br/>
              <w:t>C33395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四条两项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两倍罚款，广告费用无法计算或者明显偏低的，处十三万元以上（不含）十七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3B030</w:t>
              <w:br/>
              <w:t>C33379B030</w:t>
              <w:br/>
              <w:t>C33395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四条三项以上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三倍罚款，广告费用无法计算或者明显偏低的，处十七万元以上（不含）二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3B040</w:t>
              <w:br/>
              <w:t>C33379B040</w:t>
              <w:br/>
              <w:t>C33395B04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二十四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四倍罚款，广告费用无法计算或者明显偏低的，处二十万元以上（不含）六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3B050</w:t>
              <w:br/>
              <w:t>C33379B050</w:t>
              <w:br/>
              <w:t>C33395B05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二十四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广告费用五倍罚款，广告费用无法计算或者明显偏低的，处六十万元以上（不含）一百万元以下罚款，并可以由有关部门暂停广告发布业务、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3B010</w:t>
              <w:br/>
              <w:t>C33368B010</w:t>
              <w:br/>
              <w:t>C33397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布招商等有投资回报预期的商品或者服务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一款：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七）违反本法第二十五条规定发布招商等有投资回报预期的商品或者服务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五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一倍罚款，广告费用无法计算或者明显偏低的，处十万元以上十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3B020</w:t>
              <w:br/>
              <w:t>C33368B020</w:t>
              <w:br/>
              <w:t>C33397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五条两项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两倍罚款，广告费用无法计算或者明显偏低的，处十三万元以上（不含）十七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3B030</w:t>
              <w:br/>
              <w:t>C33368B030</w:t>
              <w:br/>
              <w:t>C33397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五条三项以上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三倍罚款，广告费用无法计算或者明显偏低的，处十七万元以上（不含）二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3B040</w:t>
              <w:br/>
              <w:t>C33368B040</w:t>
              <w:br/>
              <w:t>C33397B04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二十五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四倍罚款，广告费用无法计算或者明显偏低的，处二十万元以上（不含）六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3B050</w:t>
              <w:br/>
              <w:t>C33368B050</w:t>
              <w:br/>
              <w:t>C33397B05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二十五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广告费用五倍罚款，广告费用无法计算或者明显偏低的，处六十万元以上（不含）一百万元以下罚款，并可以由有关部门暂停广告发布业务、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81B010</w:t>
              <w:br/>
              <w:t>C33388B010</w:t>
              <w:br/>
              <w:t>C35289B010</w:t>
              <w:br/>
              <w:t>C33367B010</w:t>
              <w:br/>
              <w:t>C33339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法第二十六条规定发布房地产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一款：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八）违反本法第二十六条规定发布房地产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六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一倍罚款，广告费用无法计算或者明显偏低的，处十万元以上十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81B020</w:t>
              <w:br/>
              <w:t>C33388B020</w:t>
              <w:br/>
              <w:t>C35289B020</w:t>
              <w:br/>
              <w:t>C33367B020</w:t>
              <w:br/>
              <w:t>C33339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六条两项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两倍罚款，广告费用无法计算或者明显偏低的，处十三万元以上（不含）十七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81B030</w:t>
              <w:br/>
              <w:t>C33388B030</w:t>
              <w:br/>
              <w:t>C35289B030</w:t>
              <w:br/>
              <w:t>C33367B030</w:t>
              <w:br/>
              <w:t>C33339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六条三项以上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三倍罚款，广告费用无法计算或者明显偏低的，处十七万元以上（不含）二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81B040</w:t>
              <w:br/>
              <w:t>C33388B040</w:t>
              <w:br/>
              <w:t>C35289B040</w:t>
              <w:br/>
              <w:t>C33367B040</w:t>
              <w:br/>
              <w:t>C33339B04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二十六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四倍罚款，广告费用无法计算或者明显偏低的，处二十万元以上（不含）六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81B050</w:t>
              <w:br/>
              <w:t>C33388B050</w:t>
              <w:br/>
              <w:t>C35289B050</w:t>
              <w:br/>
              <w:t>C33367B050</w:t>
              <w:br/>
              <w:t>C33339B05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二十六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广告费用五倍罚款，广告费用无法计算或者明显偏低的，处六十万元以上（不含）一百万元以下罚款，并可以由有关部门暂停广告发布业务、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1B010</w:t>
              <w:br/>
              <w:t>C33369B010</w:t>
              <w:br/>
              <w:t>C33383B010</w:t>
              <w:br/>
              <w:t>C33389B010</w:t>
              <w:br/>
              <w:t>C33392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法第二十七条规定发布农作物种子、林木种子、草种子、种畜禽、水产苗种和种养殖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八条第一款第九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九）违反本法第二十七条规定发布农作物种子、林木种子、草种子、种畜禽、水产苗种和种养殖广告的；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八条第三款　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七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一倍罚款，广告费用无法计算或者明显偏低的，处十万元以上十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1B020</w:t>
              <w:br/>
              <w:t>C33369B020</w:t>
              <w:br/>
              <w:t>C33383B020</w:t>
              <w:br/>
              <w:t>C33389B020</w:t>
              <w:br/>
              <w:t>C33392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七条两项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两倍罚款，广告费用无法计算或者明显偏低的，处十三万元以上（不含）十七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1B030</w:t>
              <w:br/>
              <w:t>C33369B030</w:t>
              <w:br/>
              <w:t>C33383B030</w:t>
              <w:br/>
              <w:t>C33389B030</w:t>
              <w:br/>
              <w:t>C33392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二十七条三项以上规定内容的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三倍罚款，广告费用无法计算或者明显偏低的，处十七万元以上（不含）二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1B040</w:t>
              <w:br/>
              <w:t>C33369B040</w:t>
              <w:br/>
              <w:t>C33383B040</w:t>
              <w:br/>
              <w:t>C33389B040</w:t>
              <w:br/>
              <w:t>C33392B04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二十七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四倍罚款，广告费用无法计算或者明显偏低的，处二十万元以上（不含）六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1B050</w:t>
              <w:br/>
              <w:t>C33369B050</w:t>
              <w:br/>
              <w:t>C33383B050</w:t>
              <w:br/>
              <w:t>C33389B050</w:t>
              <w:br/>
              <w:t>C33392B05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二十七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广告费用五倍罚款，广告费用无法计算或者明显偏低的，处六十万元以上（不含）一百万元以下罚款，并可以由有关部门暂停广告发布业务、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4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不满十周岁的未成年人作为广告代言人</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一款：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违反本法第三十八条第二款规定，利用不满十周岁的未成年人作为广告代言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三十八条第二款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一倍以上两倍以下罚款，广告费用无法计算或者明显偏低的，处十万元以上二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4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三十八条第二款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三倍以上四倍以下罚款，广告费用无法计算或者明显偏低的，处二十万元（不含）以上六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4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三十八条第二款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广告费用五倍罚款，广告费用无法计算或者明显偏低的，处六十万元（不含）以上一百万元以下罚款，并可以由有关部门暂停广告发布业务、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86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在虚假广告中作推荐、证明受到行政处罚未满三年的自然人、法人或者其他组织作为广告代言人</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一款：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一）违反本法第三十八条第三款规定，利用自然人、法人或者其他组织作为广告代言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三十八条第三款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一倍以上两倍以下罚款，广告费用无法计算或者明显偏低的，处十万元以上二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86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三十八条第三款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三倍以上四倍以下罚款，广告费用无法计算或者明显偏低的，处二十万元（不含）以上六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86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三十八条第三款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广告费用五倍罚款，广告费用无法计算或者明显偏低的，处六十万元（不含）以上一百万元以下罚款，并可以由有关部门暂停广告发布业务、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8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中小学校、幼儿园内开展广告活动或者利用中小学和幼儿的教材、教辅材料、练习册、文具、教具、校服、校车等发布或者变相发布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一款：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二）违反本法第三十九条规定，在中小学校、幼儿园内或者利用与中小学生、幼儿有关的物品发布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三十九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一倍以上两倍以下罚款，广告费用无法计算或者明显偏低的，处十万元以上二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8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三十九条两项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三倍罚款，广告费用无法计算或者明显偏低的，处二十万元（不含）以上四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8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三十九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四倍罚款，广告费用无法计算或者明显偏低的，处四十万元（不含）以上八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8B04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第三十九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广告费用五倍罚款，广告费用无法计算或者明显偏低的，处八十万元（不含）以上一百万元以下罚款，并可以由有关部门暂停广告发布业务、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2B010</w:t>
              <w:br/>
              <w:t>C33359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布针对不满十四周岁的未成年人的商品或者服务的广告含有违规内容</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一款：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三）违反本法第四十条第二款规定，发布针对不满十四周岁的未成年人的商品或者服务的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四十条第二款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两倍罚款，广告费用无法计算或者明显偏低的，处十万元以上二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2B020</w:t>
              <w:br/>
              <w:t>C33359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四十条第二款两项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三倍罚款，广告费用无法计算或者明显偏低的，处二十万元以上（不含）四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2B030</w:t>
              <w:br/>
              <w:t>C33359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四十条第二款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四倍罚款，广告费用无法计算或者明显偏低的，处四十万元以上（不含）八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2B040</w:t>
              <w:br/>
              <w:t>C33359B04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四十条第二款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广告费用五倍罚款，广告费用无法计算或者明显偏低的，处八十万元以上（不含）一百万元以下罚款，并可以由有关部门暂停广告发布业务、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0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审查发布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一款：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广告法》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四十六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一倍以上两倍以下罚款，广告费用无法计算或者明显偏低的，处十万元以上二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0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四十六条规定广告两条以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三倍罚款，广告费用无法计算或者明显偏低的，处二十万元（不含）以上四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0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四十六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广告费用四倍罚款，广告费用无法计算或者明显偏低的，处四十万元（不含）以上八十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30B04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四十六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广告费用五倍罚款，广告费用无法计算或者明显偏低的，处八十万元（不含）以上一百万元以下罚款，并可以由有关部门暂停广告发布业务、吊销营业执照 </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9C010</w:t>
              <w:br/>
              <w:t>C33391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内容违反本法第八条规定</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九条第一款：有下列行为之一的，由市场监督管理部门责令停止发布广告，对广告主处十万元以下的罚款：（一）广告内容违反本法第八条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第五十九条第二款：广告经营者、广告发布者明知或者应知有前款规定违法行为仍设计、制作、代理、发布的，由市场监督管理部门处十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八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9C020</w:t>
              <w:br/>
              <w:t>C33391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八条规定广告的，或同时违反第八条两项规定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七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9C030</w:t>
              <w:br/>
              <w:t>C33391C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八条规定广告的或同时违反第八条三项以上规定内容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七万元以上（不含）十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7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广告使用数据、统计资料、调查结果、文摘、引用语等引证内容，不真实、不准确，未表明出处，或对所作广告引证内容有适用范围和有效期限，未明确表示的</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九条第一款：有下列行为之一的，由市场监督管理部门责令停止发布广告，对广告主处十万元以下的罚款：（二）广告引证内容违反本法第十一条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第五十九条第二款：广告经营者、广告发布者明知或者应知有前款规定违法行为仍设计、制作、代理、发布的，由市场监督管理部门处十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十一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7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十一条规定广告的，或同时违反第十一条两项规定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七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57C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十一条规定广告的或同时违反第十一条三项以上规定内容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七万元以上（不含）十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2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中违反专利相关规定的行为</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九条第一款：有下列行为之一的，由市场监督管理部门责令停止发布广告，对广告主处十万元以下的罚款：（三）涉及专利的广告违反本法第十二条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第五十九条第二款：广告经营者、广告发布者明知或者应知有前款规定违法行为仍设计、制作、代理、发布的，由市场监督管理部门处十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十二条规定广告的</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2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十二条规定广告的，或同时违反第十二条两项规定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七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2C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十二条规定广告的或同时违反第十二条三项以上规定内容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七万元以上（不含）十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60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贬低其他生产经营者的商品或者服务</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九条第一款：有下列行为之一的，由市场监督管理部门责令停止发布广告，对广告主处十万元以下的罚款：（四）违反本法第十三条规定，广告贬低其他生产经营者的商品或者服务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第五十九条第二款：广告经营者、广告发布者明知或者应知有前款规定违法行为仍设计、制作、代理、发布的，由市场监督管理部门处十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十三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60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十三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七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60C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十三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七万元以上（不含）十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2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不具有可识别性的</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九条第三款：广告违反本法第十四条规定，不具有可识别性的，或者违反本法第十九条规定，变相发布医疗、药品、医疗器械、保健食品广告的，由市场监督管理部门责令改正，对广告发布者处十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十四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2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十四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七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2C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十四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七万元以上（不含）十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01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变相发布医疗、药品、医疗器械、保健食品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九条第三款：广告违反本法第十四条规定，不具有可识别性的，或者违反本法第十九条规定，变相发布医疗、药品、医疗器械、保健食品广告的，由市场监督管理部门责令改正，对广告发布者处十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第十九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01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第十九条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七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01C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第十九条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七万元以上（不含）十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8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健全广告业务管理制度</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六十条第一款：违反本法第三十四条规定，广告经营者、广告发布者未按照国家有关规定建立、健全广告业务管理制度的，或者未对广告内容进行核对的，由市场监督管理部门责令改正，可以处五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健全广告业务管理制度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8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广告业务管理制度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元以上（不含）五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8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广告内容进行核对</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六十条第一款：对违反《中华人民共和国广告法》第三十四条规定，广告经营者、广告发布者未按照国家有关规定建立、健全广告业务管理制度的，或者未对广告内容进行核对的，依据本法第六十一条第一款，由市场监督管理部门责令改正，可以处五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广告的一般内容进行核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8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广告内容进行核对，且设计、制作、代理、发布证明文件不全的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五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1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经营者、广告发布者未公布其收费标准和收费办法</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六十条第二款：违反本法第三十五条规定，广告经营者、广告发布者未公布其收费标准和收费办法的，由价格主管部门责令改正，可以处五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到期不改正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1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后，两年内，再次出现未公布其收费标准和收费办法的行为</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四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1C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未公布其收费标准和收费办法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四万元以上（不含）五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6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代言人在医疗、药品、医疗器械广告中作推荐、证明</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六十一条：广告代言人有下列情形之一的，由市场监督管理部门没收违法所得，并处违法所得一倍以上二倍以下的罚款：（一）违反本法第十六条第一款第四项规定，在医疗、药品、医疗器械广告中作推荐、证明的；</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足五万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一倍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6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五万元以上、或两次以上违法代言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二倍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80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代言人在保健食品广告中作推荐、证明</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六十一条：广告代言人有下列情形之一的，由市场监督管理部门没收违法所得，并处违法所得一倍以上二倍以下的罚款：（二）违反本法第十八条第一款第五项规定，在保健食品广告中作推荐、证明的；</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足五万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一倍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80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五万元以上的、或两次以上违法代言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二倍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96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代言人为其未使用过的商品或者未接受过的服务作推荐、证明</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六十一条：广告代言人有下列情形之一的，由市场监督管理部门没收违法所得，并处违法所得一倍以上二倍以下的罚款：（三）违反本法第三十八条第一款规定，为其未使用过的商品或者未接受过的服务作推荐、证明的；</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足五万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一倍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96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五万元以上的、或两次以上违法代言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二倍罚款</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86B01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代言人明知或者应知广告虚假仍在广告中对商品、服务作推荐、证明</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六十一条：广告代言人有下列情形之一的，由市场监督管理部门没收违法所得，并处违法所得一倍以上二倍以下的罚款：（四）明知或者应知广告虚假仍在广告中对商品、服务作推荐、证明的。</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知或者应知广告虚假仍在广告中对商品、服务作推荐、证明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二倍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73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互联网发布广告，未显著标明关闭标志，确保一键关闭</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六十二条第二款违反本法第四十四条第二款规定，利用互联网发布广告，未显著标明关闭标志，确保一键关闭的，由市场监督管理部门责令改正，对广告主处五千元以上三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查处违反本法第四十四条第二款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73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本法第四十四条第二款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两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73C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本法第四十四条第二款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17C011</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共场所的管理者和电信业务经营者、互联网信息服务提供者，明知或者应知广告活动违法不予制止</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六十三条：违反本法第四十五条规定，公共场所的管理者和电信业务经营者、互联网信息服务提供者，明知或者应知广告活动违法不予制止的，由市场监督管理部门没收违法所得，违法所得五万元以上的，并处违法所得一倍以上三倍以下的罚款，违法所得不足五万元的，并处一万元以上五万元以下的罚款；情节严重的，由有关部门依法停止相关业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五万元以上不足七万元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一倍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17C012</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七万元以上不足十万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二倍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17C013</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十万元以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三倍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17C021</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一万元以下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一万元以上两万元以下元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17C022</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一万元以上不足三万元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两万元以上（不含）三万元以下元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17C023</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三万元以上不足五万元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三万元以上（不含）五万元以下元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3A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欺骗、贿赂等不正当手段取得保健食品广告审查、特殊医学用途配方食品广告审查批准</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六十四条：违反本法规定，隐瞒真实情况或者提供虚假材料申请广告审查的，广告审查机关不予受理或者不予批准，予以警告，一年内不受理该申请人的广告审查申请；以欺骗、贿赂等不正当手段取得广告审查批准的，广告审查机关予以撤销，处十万元以上二十万元以下的罚款，三年内不受理该申请人的广告审查申请。</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以欺骗、贿赂等不正当手段取得广告审查批准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十万元以上十五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3A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以欺骗、贿赂等不正当手段取得广告审查批准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十五万元以上（不含）二十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95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变造或者转让广告审查批准文件</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第六十五条：违反本法规定，伪造、变造或者转让广告审查批准文件的，由市场监督管理部门没收违法所得，并处一万元以上十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三万元以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元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95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三万元以上不足五万元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七万元以下元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95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五万元以上或两年内因违反本规定受到过行政处罚，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七万元以上（不含）十万元以下元罚款</w:t>
            </w:r>
          </w:p>
        </w:tc>
      </w:tr>
      <w:tr>
        <w:trPr>
          <w:trHeight w:val="567" w:hRule="atLeast"/>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房地产广告发布规定》</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70C010</w:t>
              <w:br/>
              <w:t>C33090C010</w:t>
              <w:br/>
              <w:t>C33093C010</w:t>
              <w:br/>
              <w:t>C33094C010</w:t>
              <w:br/>
              <w:t>C33109C010</w:t>
              <w:br/>
              <w:t>C33121C010</w:t>
              <w:br/>
              <w:t>C33131C010</w:t>
              <w:br/>
              <w:t>C33134C010</w:t>
              <w:br/>
              <w:t>C33190C010</w:t>
              <w:br/>
              <w:t>C33192C010</w:t>
              <w:br/>
              <w:t>C33197C010</w:t>
              <w:br/>
              <w:t>C33200C010</w:t>
              <w:br/>
              <w:t>C33221C010</w:t>
              <w:br/>
              <w:t>C33223C010</w:t>
              <w:br/>
              <w:t>C33229C010</w:t>
              <w:br/>
              <w:t>C33256C010</w:t>
              <w:br/>
              <w:t>C33270C010</w:t>
              <w:br/>
              <w:t>C33282C010</w:t>
              <w:br/>
              <w:t>C33297C010</w:t>
              <w:br/>
              <w:t>C33299C010</w:t>
              <w:br/>
              <w:t>C33301C010</w:t>
              <w:br/>
              <w:t>C33322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房地产广告发布规定》发布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房地产广告发布规定》第二十一条：违反本规定发布广告，《广告法》及其他法律法规有规定的，依照有关法律法规规定予以处罚。法律法规没有规定的，对负有责任的广告主、广告经营者、广告发布者，处以违法所得三倍以下但不超过三万元的罚款；没有违法所得的，处以一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本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一倍，但最高不超过三万元的罚款，没有违法所得的，处以三千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70C020</w:t>
              <w:br/>
              <w:t>C33090C020</w:t>
              <w:br/>
              <w:t>C33093C020</w:t>
              <w:br/>
              <w:t>C33094C020</w:t>
              <w:br/>
              <w:t>C33109C020</w:t>
              <w:br/>
              <w:t>C33121C020</w:t>
              <w:br/>
              <w:t>C33131C020</w:t>
              <w:br/>
              <w:t>C33134C020</w:t>
              <w:br/>
              <w:t>C33190C020</w:t>
              <w:br/>
              <w:t>C33192C020</w:t>
              <w:br/>
              <w:t>C33197C020</w:t>
              <w:br/>
              <w:t>C33200C020</w:t>
              <w:br/>
              <w:t>C33221C020</w:t>
              <w:br/>
              <w:t>C33223C020</w:t>
              <w:br/>
              <w:t>C33229C020</w:t>
              <w:br/>
              <w:t>C33256C020</w:t>
              <w:br/>
              <w:t>C33270C020</w:t>
              <w:br/>
              <w:t>C33282C020</w:t>
              <w:br/>
              <w:t>C33297C020</w:t>
              <w:br/>
              <w:t>C33299C020</w:t>
              <w:br/>
              <w:t>C33301C020</w:t>
              <w:br/>
              <w:t>C33322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本规定广告的，或同时违反本规定两项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两倍，但最高不超过三万元的罚款，没有违法所得的，处以三千元以上（不含）七千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70C030</w:t>
              <w:br/>
              <w:t>C33090C030</w:t>
              <w:br/>
              <w:t>C33093C030</w:t>
              <w:br/>
              <w:t>C33094C030</w:t>
              <w:br/>
              <w:t>C33109C030</w:t>
              <w:br/>
              <w:t>C33121C030</w:t>
              <w:br/>
              <w:t>C33131C030</w:t>
              <w:br/>
              <w:t>C33134C030</w:t>
              <w:br/>
              <w:t>C33190C030</w:t>
              <w:br/>
              <w:t>C33192C030</w:t>
              <w:br/>
              <w:t>C33197C030</w:t>
              <w:br/>
              <w:t>C33200C030</w:t>
              <w:br/>
              <w:t>C33221C030</w:t>
              <w:br/>
              <w:t>C33223C030</w:t>
              <w:br/>
              <w:t>C33229C030</w:t>
              <w:br/>
              <w:t>C33256C030</w:t>
              <w:br/>
              <w:t>C33270C030</w:t>
              <w:br/>
              <w:t>C33282C030</w:t>
              <w:br/>
              <w:t>C33297C030</w:t>
              <w:br/>
              <w:t>C33299C030</w:t>
              <w:br/>
              <w:t>C33301C030</w:t>
              <w:br/>
              <w:t>C33322C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本规定广告的或同时违反本规定三项以上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三倍，但最高不超过三万元的罚款，没有违法所得的，处以七千元以上（不含）一万元以下罚款</w:t>
            </w:r>
          </w:p>
        </w:tc>
      </w:tr>
      <w:tr>
        <w:trPr>
          <w:trHeight w:val="567" w:hRule="atLeast"/>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农药广告审查发布规定》</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10C010</w:t>
              <w:br/>
              <w:t>C33124C010</w:t>
              <w:br/>
              <w:t>C33139C010</w:t>
              <w:br/>
              <w:t>C33228C010</w:t>
              <w:br/>
              <w:t>C33232C010</w:t>
              <w:br/>
              <w:t>C33274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农药广告审查发布规定》发布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药广告审查发布规定》第十三条：违反本规定发布广告，《广告法》及其他法律法规有规定的，依照有关法律法规规定予以处罚。法律法规没有规定的，对负有责任的广告主、广告经营者、广告发布者，处以违法所得三倍以下但不超过三万元的罚款；没有违法所得的，处以一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本发布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一倍以下但不超过一万元的罚款；没有违法所得的，处以三千元以下的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10C020</w:t>
              <w:br/>
              <w:t>C33124C020</w:t>
              <w:br/>
              <w:t>C33139C020</w:t>
              <w:br/>
              <w:t>C33228C020</w:t>
              <w:br/>
              <w:t>C33232C020</w:t>
              <w:br/>
              <w:t>C33274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本发布规定广告的，或同时违反本发布规定两项规定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两倍以下但不超过两万元的罚款；没有违法所得的，处以三千元以上（不含）七千元以下的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10C030</w:t>
              <w:br/>
              <w:t>C33124C030</w:t>
              <w:br/>
              <w:t>C33139C030</w:t>
              <w:br/>
              <w:t>C33228C030</w:t>
              <w:br/>
              <w:t>C33232C030</w:t>
              <w:br/>
              <w:t>C33274C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本发布规定广告的或同时违反本发布规定三项以上规定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三倍以下但不超过三万元的罚款；没有违法所得的，处以七千元以上（不含）一万元以下的罚款</w:t>
            </w:r>
          </w:p>
        </w:tc>
      </w:tr>
      <w:tr>
        <w:trPr>
          <w:trHeight w:val="567" w:hRule="atLeast"/>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兽药广告审查发布规定》</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89C010</w:t>
              <w:br/>
              <w:t>C33108C010</w:t>
              <w:br/>
              <w:t>C33168C010</w:t>
              <w:br/>
              <w:t>C33202C010</w:t>
              <w:br/>
              <w:t>C33253C010</w:t>
              <w:br/>
              <w:t>C33325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兽药广告审查发布规定》发布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兽药广告审查发布规定》第十二条：违反本规定发布广告，《广告法》及其他法律法规有规定的，依照有关法律法规规定予以处罚。法律法规没有规定的，对负有责任的广告主、广告经营者、广告发布者，处以违法所得三倍以下但不超过三万元的罚款；没有违法所得的，处以一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本发布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一倍以下但不超过一万元的罚款；没有违法所得的，处以三千元以下的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89C020</w:t>
              <w:br/>
              <w:t>C33108C020</w:t>
              <w:br/>
              <w:t>C33168C020</w:t>
              <w:br/>
              <w:t>C33202C020</w:t>
              <w:br/>
              <w:t>C33253C020</w:t>
              <w:br/>
              <w:t>C33325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本发布规定广告的，或同时违反本发布规定两项规定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两倍以下但不超过两万元的罚款；没有违法所得的，处以三千元以上（不含）七千元以下的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89C030</w:t>
              <w:br/>
              <w:t>C33108C030</w:t>
              <w:br/>
              <w:t>C33168C030</w:t>
              <w:br/>
              <w:t>C33202C030</w:t>
              <w:br/>
              <w:t>C33253C030</w:t>
              <w:br/>
              <w:t>C33325C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本发布规定广告的或同时违反本发布标准三项以上规定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三倍以下但不超过三万元的罚款；没有违法所得的，处以七千元以上（不含）一万元以下的罚款</w:t>
            </w:r>
          </w:p>
        </w:tc>
      </w:tr>
      <w:tr>
        <w:trPr>
          <w:trHeight w:val="567" w:hRule="atLeast"/>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医疗广告管理办法》</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539C010</w:t>
              <w:br/>
              <w:t>C32540C010</w:t>
              <w:br/>
              <w:t>C32541C010</w:t>
              <w:br/>
              <w:t>C32542C010</w:t>
              <w:br/>
              <w:t>C32543C010</w:t>
              <w:br/>
              <w:t>C32544C010</w:t>
              <w:br/>
              <w:t>C32545C010</w:t>
              <w:br/>
              <w:t>C32546C010</w:t>
              <w:br/>
              <w:t>C32547C010</w:t>
              <w:br/>
              <w:t>C33353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医疗广告管理办法》发布广告</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医疗广告管理办法》第二十二条：工商行政管理机关对违反本办法规定的广告主、广告经营者、广告发布者依据《广告法》、《反不正当竞争法》予以处罚，对情节严重，造成严重后果的，可以并处一至六个月暂停发布医疗广告、直至取消广告经营者、广告发布者的医疗广告经营和发布资格的处罚。法律法规没有规定的，工商行政管理机关应当对负有责任的广告主、广告经营者、广告发布者给予警告或者处以一万元以上三万元以下的罚款；医疗广告内容涉嫌虚假的，工商行政管理机关可根据需要会同卫生行政部门、中医药管理部门作出认定。</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本办法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警告或一万元以上两万元以下的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539C020</w:t>
              <w:br/>
              <w:t>C32540C020</w:t>
              <w:br/>
              <w:t>C32541C020</w:t>
              <w:br/>
              <w:t>C32542C020</w:t>
              <w:br/>
              <w:t>C32543C020</w:t>
              <w:br/>
              <w:t>C32544C020</w:t>
              <w:br/>
              <w:t>C32545C020</w:t>
              <w:br/>
              <w:t>C32546C020</w:t>
              <w:br/>
              <w:t>C32547C020</w:t>
              <w:br/>
              <w:t>C33353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本办法规定广告的，或同时违反本办法两项以上规定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以上（不含）三万元以下罚款</w:t>
            </w:r>
          </w:p>
        </w:tc>
      </w:tr>
      <w:tr>
        <w:trPr>
          <w:trHeight w:val="567" w:hRule="atLeast"/>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药品、医疗器械、保健食品、特殊医学用途配方食品广告审查管理暂行办法》</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72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含有“热销、抢购、试用”“家庭必备、免费治疗、免费赠送”等诱导性内容，“评比、排序、推荐、指定、选用、获奖”等综合性评价内容，“无效退款、保险公司保险”等保证性内容，怂恿消费者任意、过量使用药品、保健食品和特殊医学用途配方食品的内容，发布药品、医疗器械、保健食品和特殊医学用途配方食品广告的行为，对负有责任的广告主、广告经营者、广告发布者</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药品、医疗器械、保健食品、特殊医学用途配方食品广告审查管理暂行办法》第二十八条：“违反本办法第十一条第六项至第八项规定，发布药品、医疗器械、保健食品和特殊医学用途配方食品广告的，《中华人民共和国广告法》及其他法律法规有规定的，依照相关规定处罚，没有规定的，由县级以上市场监督管理部门责令改正；对负有责任的广告主、广告经营者、广告发布者处以违法所得三倍以下罚款，但最高不超过三万元；没有违法所得的，可处一万元以下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本办法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一倍，但最高不超过三万元的罚款，没有违法所得的，处以三千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72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本办法规定广告的，或同时违反本办法两项规定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两倍，但最高不超过三万元的罚款，没有违法所得的，处以三千元（不含）以上七千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72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本办法规定广告的或同时违反本办法三项以上规定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三倍，但最高不超过三万元的罚款，没有违法所得的，处以七千元以上（不含）一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50B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含有医疗机构的名称、地址、联系方式、诊疗项目、诊疗方法以及有关义诊、医疗咨询电话、开设特约门诊等医疗服务的内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发布药品、医疗器械、保健食品和特殊医学用途配方食品广告的行为，对负有责任的广告主、广告经营者、广告发布者</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药品、医疗器械、保健食品、特殊医学用途配方食品广告审查管理暂行办法》第二十八条：“违反本办法第十一条第六项至第八项规定，发布药品、医疗器械、保健食品和特殊医学用途配方食品广告的，《中华人民共和国广告法》及其他法律法规有规定的，依照相关规定处罚，没有规定的，由县级以上市场监督管理部门责令改正；对负有责任的广告主、广告经营者、广告发布者处以违法所得三倍以下罚款，但最高不超过三万元；没有违法所得的，可处一万元以下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本办法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一倍，但最高不超过三万元的罚款，没有违法所得的，处以三千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50B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本办法规定广告的，或同时违反本办法两项规定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两倍，但最高不超过三万元的罚款，没有违法所得的，处以三千元（不含）以上七千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50B03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发布违反本办法规定广告的或同时违反本办法三项以上规定内容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三倍，但最高不超过三万元的罚款，没有违法所得的，处以七千元以上（不含）一万元以下罚款</w:t>
            </w:r>
          </w:p>
        </w:tc>
      </w:tr>
      <w:tr>
        <w:trPr>
          <w:trHeight w:val="567" w:hRule="atLeast"/>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人才市场管理规定》</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97C01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人才中介服务机构超出许可业务范围发布广告、广告发布者为超出许可业务范围或无许可证的中介服务机构发布广告的行为</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人才市场管理规定》第三十九条第二款：人才中介服务机构超出许可业务范围发布广告、广告发布者为超出许可业务范围或无许可证的中介服务机构发布广告的，由工商行政管理部门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可处以不超过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得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本规定广告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所得一倍以上两倍以下罚款，但最高不超过三万元，没有违法所得的，处以五千元以下的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97C02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本规定广告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所得三倍罚款，但最高不超过三万元，没有违法所得的，处以五千元以上（不含）一万元以下的罚款</w:t>
            </w:r>
          </w:p>
        </w:tc>
      </w:tr>
      <w:tr>
        <w:trPr>
          <w:trHeight w:val="567" w:hRule="atLeast"/>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互联网广告管理办法》</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弹出等形式发布互联网广告，无法一键关闭的行为</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六条第二款  广告发布者实施前款规定行为的，由县级以上市场监督管理部门责令改正，拒不改正的，处五千元以上三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或者同时违反两项规定要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两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继续违规的，或同时违反三项及以上规定要求，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9</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欺骗、误导用户点击、浏览广告的行为</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七条  违反本办法第十一条规定，欺骗、误导用户点击、浏览广告的，法律、行政法规有规定的，依照其规定；法律、行政法规没有规定的，由县级以上市场监督管理部门责令改正，对广告主、广告经营者、广告发布者处五千元以上三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或者同时违反两项规定要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两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继续违规的，或同时违反三项及以上规定要求，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广告主自行发布互联网广告，未按规定建立广告档案或未及时更新的行为，或者未对广告内容进行核对的行为</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处罚或处一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五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1</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经营者、广告发布者拒不配合市场监督管理部门开展的互联网广告行业调查，或者提供虚假资料的行为</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八条第四款  违反本办法第十四条第三款，广告经营者、广告发布者拒不配合市场监督管理部门开展的互联网广告行业调查，或者提供虚假资料的，由县级以上市场监督管理部门责令改正，可以处一万元以上三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两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后仍继续违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主未按规定建立广告档案的行为</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处罚或处一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五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平台经营者在提供互联网信息服务过程中未按规定记录、保存利用其信息服务发布广告的用户真实身份信息，未建立有效的投诉、举报受理和处置机制、以技术手段或者其他手段阻挠、妨碍市场监督管理部门开展广告监测、未配合市场监督管理部门调查互联网广告违法行为的行为</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九条第一款  互联网平台经营者违反本办法第十六条第一项、第三项至第五项规定，法律、行政法规有规定的，依照其规定；法律、行政法规没有规定的，由县级以上市场监督管理部门责令改正，处一万元以上五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处罚或处一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或者同时违反两项规定要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继续违规的，或同时违反三项及以上规定要求，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五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影响用户正常使用网络或在搜索政务服务网站、网页、互联网应用程序、公众号等的结果中插入竞价排名广告的行为</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三十条第一款   违反本办法第十七条第一款规定，法律、行政法规有规定的，依照其规定；法律、行政法规没有规定的，由县级以上市场监督管理部门责令改正，对广告主、广告经营者、广告发布者处五千元以上三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两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用户发送的电子邮件或者互联网即时通讯信息中附加广告或者广告链接的行为</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三十条第二款  违反本办法第十七条第二款规定，未经用户同意、请求或者用户明确表示拒绝，向其交通工具、导航设备、智能家电等发送互联网广告的，依照广告法第六十二条第一款规定予以处罚；在用户发送的电子邮件或者互联网即时通讯信息中附加广告或者广告链接的，由县级以上市场监督管理部门责令改正，处五千元以上三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两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布含有链接的互联网广告，广告主未核对下一级链接中与前端广告相关的广告内容的行为</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处罚或处一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三万元以下罚款</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五万元以下罚款</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scjgj</cp:lastModifiedBy>
  <dcterms:modified xsi:type="dcterms:W3CDTF">2024-02-07T20:28: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