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60"/>
        <w:gridCol w:w="540"/>
        <w:gridCol w:w="1146"/>
        <w:gridCol w:w="294"/>
        <w:gridCol w:w="360"/>
        <w:gridCol w:w="900"/>
        <w:gridCol w:w="1403"/>
        <w:gridCol w:w="37"/>
        <w:gridCol w:w="1620"/>
        <w:gridCol w:w="1260"/>
        <w:gridCol w:w="1080"/>
      </w:tblGrid>
      <w:tr>
        <w:trPr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建计量基准、计量标准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99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范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不确定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最大允许误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量基准、计量标准考核证书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社会公用计量标准证书号</w:t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大砝码标准器组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00mg</w:t>
            </w:r>
            <w:r>
              <w:rPr>
                <w:rFonts w:ascii="仿宋_GB2312" w:hAnsi="仿宋_GB2312" w:cs="ˎ̥;Times New Roman" w:eastAsia="仿宋_GB2312"/>
                <w:color w:val="0000FF"/>
                <w:sz w:val="18"/>
                <w:szCs w:val="18"/>
              </w:rPr>
              <w:t>～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000kg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100mg</w:t>
            </w:r>
            <w:r>
              <w:rPr>
                <w:rFonts w:ascii="仿宋_GB2312" w:hAnsi="仿宋_GB2312" w:cs="ˎ̥;Times New Roman" w:eastAsia="仿宋_GB2312"/>
                <w:color w:val="0000FF"/>
                <w:sz w:val="18"/>
                <w:szCs w:val="18"/>
              </w:rPr>
              <w:t>～</w:t>
            </w:r>
            <w:r>
              <w:rPr>
                <w:rFonts w:eastAsia="仿宋_GB2312" w:cs="ˎ̥;Times New Roman" w:ascii="仿宋_GB2312" w:hAnsi="仿宋_GB2312"/>
                <w:color w:val="0000FF"/>
                <w:sz w:val="18"/>
                <w:szCs w:val="18"/>
              </w:rPr>
              <w:t xml:space="preserve">20kg 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  <w:vertAlign w:val="subscript"/>
              </w:rPr>
              <w:t>1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等级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000kg      M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  <w:vertAlign w:val="subscript"/>
              </w:rPr>
              <w:t>12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[XXXX]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京海量标企</w:t>
            </w: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(XX)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证字第</w:t>
            </w: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03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量标准器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配套设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型号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制造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及编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范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不确定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最大允许误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检定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校准周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末次检定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校准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检定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校准证书号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砝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0.1g</w:t>
            </w:r>
            <w:r>
              <w:rPr>
                <w:rFonts w:ascii="仿宋_GB2312" w:hAnsi="仿宋_GB2312" w:cs="ˎ̥;Times New Roman" w:eastAsia="仿宋_GB2312"/>
                <w:color w:val="0000FF"/>
                <w:sz w:val="18"/>
                <w:szCs w:val="18"/>
              </w:rPr>
              <w:t>～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2kg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（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9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个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蓬莱市水玲砝码厂，</w:t>
            </w: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19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0.1g</w:t>
            </w:r>
            <w:r>
              <w:rPr>
                <w:rFonts w:ascii="仿宋_GB2312" w:hAnsi="仿宋_GB2312" w:cs="ˎ̥;Times New Roman" w:eastAsia="仿宋_GB2312"/>
                <w:color w:val="0000FF"/>
                <w:sz w:val="18"/>
                <w:szCs w:val="18"/>
              </w:rPr>
              <w:t>～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2k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  <w:vertAlign w:val="subscript"/>
              </w:rPr>
              <w:t>1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-xx-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xxx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砝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5kg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（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3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个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北京宣武，</w:t>
            </w: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5k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  <w:vertAlign w:val="subscript"/>
              </w:rPr>
              <w:t>1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x-xx-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xx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砝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0kg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（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3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个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北京宣武，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0k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  <w:vertAlign w:val="subscript"/>
              </w:rPr>
              <w:t>1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-xx-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xxx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砝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20kg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（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2000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个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北京宣武，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20k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  <w:vertAlign w:val="subscript"/>
              </w:rPr>
              <w:t>1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x-xx-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xx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电子天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AT2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瑞士，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1162336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0.01mg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～</w:t>
            </w: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205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6670</wp:posOffset>
                      </wp:positionV>
                      <wp:extent cx="228600" cy="1416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1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.35pt;margin-top:2.1pt;width:17.95pt;height:11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 xml:space="preserve">I   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-xx-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xxx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电子天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PR5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瑞士，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1200700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mg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～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kg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，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0mg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～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5k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7780</wp:posOffset>
                      </wp:positionV>
                      <wp:extent cx="228600" cy="14160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1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1.4pt;width:17.95pt;height:11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22860</wp:posOffset>
                      </wp:positionV>
                      <wp:extent cx="228600" cy="1416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1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.85pt;margin-top:1.8pt;width:17.95pt;height:11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 xml:space="preserve">I  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级，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 xml:space="preserve">II  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x-xx-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xxxxx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展检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同时开展校准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范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不确定度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最大允许误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依据检定规程名称及编号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模拟指示秤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00g</w:t>
            </w:r>
            <w:r>
              <w:rPr>
                <w:rFonts w:ascii="仿宋_GB2312" w:hAnsi="仿宋_GB2312" w:cs="ˎ̥;Times New Roman" w:eastAsia="仿宋_GB2312"/>
                <w:color w:val="0000FF"/>
                <w:sz w:val="18"/>
                <w:szCs w:val="18"/>
              </w:rPr>
              <w:t>～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20t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84785</wp:posOffset>
                      </wp:positionV>
                      <wp:extent cx="342900" cy="1981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6pt;margin-top:14.55pt;width:26.95pt;height:1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184785</wp:posOffset>
                      </wp:positionV>
                      <wp:extent cx="342900" cy="1981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8.1pt;margin-top:14.55pt;width:26.95pt;height:1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color w:val="0000FF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 xml:space="preserve">III  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级、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 xml:space="preserve">IIII  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JJ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  <w:lang w:val="zh-CN"/>
              </w:rPr>
              <w:t>G</w:t>
            </w: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13-1997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《模拟指示秤》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数字指示秤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00g</w:t>
            </w:r>
            <w:r>
              <w:rPr>
                <w:rFonts w:ascii="仿宋_GB2312" w:hAnsi="仿宋_GB2312" w:cs="ˎ̥;Times New Roman" w:eastAsia="仿宋_GB2312"/>
                <w:color w:val="0000FF"/>
                <w:sz w:val="18"/>
                <w:szCs w:val="18"/>
              </w:rPr>
              <w:t>～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20t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83515</wp:posOffset>
                      </wp:positionV>
                      <wp:extent cx="342900" cy="1981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.6pt;margin-top:14.45pt;width:26.95pt;height:1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183515</wp:posOffset>
                      </wp:positionV>
                      <wp:extent cx="342900" cy="1981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8.1pt;margin-top:14.45pt;width:26.95pt;height:1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color w:val="0000FF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 xml:space="preserve">III  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级、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 xml:space="preserve">IIII  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JJ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  <w:lang w:val="zh-CN"/>
              </w:rPr>
              <w:t>G</w:t>
            </w: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539-1997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《数字指示秤》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非自行指示秤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00g</w:t>
            </w:r>
            <w:r>
              <w:rPr>
                <w:rFonts w:ascii="仿宋_GB2312" w:hAnsi="仿宋_GB2312" w:cs="ˎ̥;Times New Roman" w:eastAsia="仿宋_GB2312"/>
                <w:color w:val="0000FF"/>
                <w:sz w:val="18"/>
                <w:szCs w:val="18"/>
              </w:rPr>
              <w:t>～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>120t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85420</wp:posOffset>
                      </wp:positionV>
                      <wp:extent cx="342900" cy="1981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6pt;margin-top:14.6pt;width:26.95pt;height:1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91770</wp:posOffset>
                      </wp:positionV>
                      <wp:extent cx="342900" cy="1981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7.6pt;margin-top:15.1pt;width:26.95pt;height:15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color w:val="0000FF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 xml:space="preserve">III  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级、</w:t>
            </w:r>
            <w:r>
              <w:rPr>
                <w:rFonts w:eastAsia="仿宋_GB2312" w:cs="Courier New" w:ascii="仿宋_GB2312" w:hAnsi="仿宋_GB2312"/>
                <w:color w:val="0000FF"/>
                <w:sz w:val="18"/>
                <w:szCs w:val="18"/>
              </w:rPr>
              <w:t xml:space="preserve">IIII  </w:t>
            </w:r>
            <w:r>
              <w:rPr>
                <w:rFonts w:ascii="仿宋_GB2312" w:hAnsi="仿宋_GB2312" w:cs="Courier New" w:eastAsia="仿宋_GB2312"/>
                <w:color w:val="0000FF"/>
                <w:sz w:val="18"/>
                <w:szCs w:val="18"/>
              </w:rPr>
              <w:t>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JJ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  <w:lang w:val="zh-CN"/>
              </w:rPr>
              <w:t>G</w:t>
            </w:r>
            <w:r>
              <w:rPr>
                <w:rFonts w:eastAsia="仿宋_GB2312" w:cs="宋体;SimSun" w:ascii="仿宋_GB2312" w:hAnsi="仿宋_GB2312"/>
                <w:color w:val="0000FF"/>
                <w:sz w:val="18"/>
                <w:szCs w:val="18"/>
              </w:rPr>
              <w:t>14-1997</w:t>
            </w:r>
            <w:r>
              <w:rPr>
                <w:rFonts w:ascii="仿宋_GB2312" w:hAnsi="仿宋_GB2312" w:cs="宋体;SimSun" w:eastAsia="仿宋_GB2312"/>
                <w:color w:val="0000FF"/>
                <w:sz w:val="18"/>
                <w:szCs w:val="18"/>
              </w:rPr>
              <w:t>《非自行指示秤》</w:t>
            </w:r>
          </w:p>
        </w:tc>
      </w:tr>
      <w:tr>
        <w:trPr>
          <w:trHeight w:val="550" w:hRule="atLeast"/>
          <w:cantSplit w:val="true"/>
        </w:trPr>
        <w:tc>
          <w:tcPr>
            <w:tcW w:w="1064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核记录</w:t>
            </w:r>
          </w:p>
        </w:tc>
      </w:tr>
      <w:tr>
        <w:trPr>
          <w:trHeight w:val="23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内容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价意见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说明</w:t>
            </w:r>
          </w:p>
        </w:tc>
      </w:tr>
      <w:tr>
        <w:trPr>
          <w:trHeight w:val="26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计量基准、计量标准证书及文件集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计量标准器及配套设备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量值溯源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设施与环境条件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人员资质及能力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开展检定、校准的依据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原始记录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检定、校准证书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期间核查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测量不确定度评定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检定、校准结果的质量控制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现场试验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</w:t>
            </w:r>
            <w:r>
              <w:rPr>
                <w:rFonts w:ascii="宋体;SimSun" w:hAnsi="宋体;SimSun" w:cs="宋体;SimSun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>无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ind w:left="4093" w:hanging="3673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结论：</w:t>
            </w:r>
            <w:r>
              <w:rPr>
                <w:rFonts w:eastAsia="Monotype Sorts;Symbol" w:cs="Monotype Sorts;Symbol" w:ascii="Monotype Sorts;Symbol" w:hAnsi="Monotype Sorts;Symbol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符合 </w:t>
            </w:r>
            <w:r>
              <w:rPr>
                <w:rFonts w:ascii="Monotype Sorts;Symbol" w:hAnsi="Monotype Sorts;Symbol" w:cs="Monotype Sorts;Symbol" w:eastAsia="Monotype Sorts;Symbol"/>
                <w:sz w:val="21"/>
                <w:szCs w:val="21"/>
              </w:rPr>
              <w:t>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有缺陷 </w:t>
            </w:r>
            <w:r>
              <w:rPr>
                <w:rFonts w:ascii="Monotype Sorts;Symbol" w:hAnsi="Monotype Sorts;Symbol" w:cs="Monotype Sorts;Symbol" w:eastAsia="Monotype Sorts;Symbol"/>
                <w:sz w:val="21"/>
                <w:szCs w:val="21"/>
              </w:rPr>
              <w:t>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符合</w:t>
            </w:r>
          </w:p>
          <w:p>
            <w:pPr>
              <w:pStyle w:val="Normal"/>
              <w:snapToGrid w:val="false"/>
              <w:spacing w:lineRule="atLeast" w:line="0" w:before="120" w:after="120"/>
              <w:ind w:left="3568" w:hanging="314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选项上打√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评定为不符合或有缺陷的应在说明中指出“不符合项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缺陷项记录表”编号</w:t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考核日期：    年  月  日    考评员：           考核组长：           机构负责人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 w:val="28"/>
        <w:szCs w:val="28"/>
      </w:rPr>
    </w:pPr>
    <w:r>
      <w:rPr>
        <w:rFonts w:ascii="宋体;SimSun" w:hAnsi="宋体;SimSun" w:cs="宋体;SimSun"/>
        <w:b/>
        <w:sz w:val="28"/>
        <w:szCs w:val="28"/>
      </w:rPr>
      <w:t>考核项目表</w:t>
    </w:r>
  </w:p>
  <w:p>
    <w:pPr>
      <w:pStyle w:val="Normal"/>
      <w:jc w:val="center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  <w:t>B1——</w:t>
    </w:r>
    <w:r>
      <w:rPr>
        <w:rFonts w:ascii="宋体;SimSun" w:hAnsi="宋体;SimSun" w:cs="宋体;SimSun"/>
        <w:b/>
        <w:sz w:val="28"/>
        <w:szCs w:val="28"/>
      </w:rPr>
      <w:t>检定项目</w:t>
    </w:r>
  </w:p>
  <w:p>
    <w:pPr>
      <w:pStyle w:val="Normal"/>
      <w:rPr/>
    </w:pPr>
    <w:r>
      <w:rPr>
        <w:sz w:val="21"/>
        <w:szCs w:val="21"/>
      </w:rPr>
      <w:t>序号：</w:t>
    </w:r>
    <w:r>
      <w:rPr>
        <w:sz w:val="21"/>
        <w:szCs w:val="21"/>
      </w:rPr>
      <w:t xml:space="preserve">001                                </w:t>
      <w:tab/>
      <w:tab/>
      <w:tab/>
      <w:tab/>
      <w:t xml:space="preserve">            </w:t>
    </w: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，共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2 </w:t>
    </w:r>
    <w:r>
      <w:rPr>
        <w:sz w:val="21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7:08:00Z</dcterms:created>
  <dc:creator>11010819721111001X</dc:creator>
  <dc:description/>
  <cp:keywords/>
  <dc:language>en-US</dc:language>
  <cp:lastModifiedBy>1234</cp:lastModifiedBy>
  <dcterms:modified xsi:type="dcterms:W3CDTF">2014-03-06T08:44:00Z</dcterms:modified>
  <cp:revision>4</cp:revision>
  <dc:subject/>
  <dc:title>所建计量基准、计量标准名称</dc:title>
</cp:coreProperties>
</file>