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 xml:space="preserve">附录Ｃ   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核规范要求与管理体系文件对照检查表</w:t>
      </w:r>
    </w:p>
    <w:p>
      <w:pPr>
        <w:pStyle w:val="Normal"/>
        <w:widowControl/>
        <w:snapToGrid w:val="false"/>
        <w:jc w:val="left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173"/>
        <w:gridCol w:w="7"/>
        <w:gridCol w:w="1311"/>
        <w:gridCol w:w="7"/>
        <w:gridCol w:w="6"/>
        <w:gridCol w:w="1660"/>
      </w:tblGrid>
      <w:tr>
        <w:trPr>
          <w:tblHeader w:val="true"/>
          <w:trHeight w:val="680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规范条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管理体系文件编号及条款号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核结果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31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核说明</w:t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和管理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第四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位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4.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依法设置的机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建立的机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4.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责任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4.2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责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4.2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任务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4.2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本条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4.3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4.3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本要求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4.3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4.4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4.5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规定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沟通机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4.3.5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体系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第五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体要求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.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职责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.2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系文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.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.3.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量方针与总体目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.3.2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量手册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.3.3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3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程序文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.3.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件控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记录控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.5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规定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评审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.6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6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.6.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6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审输入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.6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6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审输出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.6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源配置和管理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6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6.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员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人员培训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员配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2.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员资质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2.2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2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员培训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2.3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2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员职责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2.4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2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与记录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2.5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施和环境条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3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境条件控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3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室设施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3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量设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配置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4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4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性能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4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4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使用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4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4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记录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4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4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管理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6.4.5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定、校准和检测的实施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  <w:tab/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第七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检定、校准和检测实施的策划 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7.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顾客有关的过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7.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要求、标书和合同的评审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2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务顾客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7.2.2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定、校准和检测方法及方法的确认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7.3.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法的选择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3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构制定的方法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/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标准的方法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/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法的确认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3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准测量能力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3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.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量不确定度的评定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3.5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3.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控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3.6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控制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务和供应品的采购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采购过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4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4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采购信息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4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4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务和供应品的验证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4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包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/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5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包原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/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5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准分包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量值溯源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5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的检定（或校准）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5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6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量基标准和标准物质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5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抽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7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抽样过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7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抽样控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7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抽样记录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定、校准和检测物品的处置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6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.8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物品处置过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6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8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物品标识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6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8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物品接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6.3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8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物品存储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6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定、校准和检测质量的保证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7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9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定、校准和检测过程的控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7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9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定、校准和检测结果的控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7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9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量比对和能力验证的实施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7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9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量控制数据分析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7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始记录和数据处理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8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0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记录内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8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0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记录时机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8.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0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记录改动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7.8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结果报告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7.9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7.9.1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定证书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7.9.2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准证书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7.9.3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1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测报告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.11.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意见和解释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1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结果的电子传输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7.9.4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1.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证书和报告的格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7.9.5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1.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证书和报告的修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7.9.6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11.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证书和报告的管理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7.9.7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体系改进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第八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改进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1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符合工作的控制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2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顾客满意和投诉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顾客满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3.1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顾客投诉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3.2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4.3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部审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核过程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4.1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4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消除不符合及原因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4.2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4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核记录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4.5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4.3.3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4.3.4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4.8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4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续活动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4.4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4.8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纠正措施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5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5.1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因分析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5.2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纠正措施的选择和实施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5.3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纠正措施的监控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5.4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附加审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5.5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防措施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质量手册》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8.6</w:t>
            </w:r>
          </w:p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程序文件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-XX-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的管理程序》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atLeast" w:line="240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Cs w:val="21"/>
        </w:rPr>
        <w:t>填表说明：</w:t>
      </w:r>
    </w:p>
    <w:p>
      <w:pPr>
        <w:pStyle w:val="Normal"/>
        <w:widowControl/>
        <w:tabs>
          <w:tab w:val="clear" w:pos="420"/>
          <w:tab w:val="center" w:pos="4153" w:leader="none"/>
          <w:tab w:val="right" w:pos="8306" w:leader="none"/>
        </w:tabs>
        <w:snapToGrid w:val="false"/>
        <w:spacing w:lineRule="atLeast" w:line="100"/>
        <w:ind w:right="82" w:hanging="0"/>
        <w:jc w:val="left"/>
        <w:rPr/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“管理体系文件编号及条款号”由申请考核机构负责填写，“考核结果”、“考核说明”两栏由考核组负责填写。</w:t>
      </w:r>
    </w:p>
    <w:p>
      <w:pPr>
        <w:pStyle w:val="Normal"/>
        <w:widowControl/>
        <w:tabs>
          <w:tab w:val="clear" w:pos="420"/>
          <w:tab w:val="center" w:pos="4153" w:leader="none"/>
          <w:tab w:val="right" w:pos="8306" w:leader="none"/>
        </w:tabs>
        <w:snapToGrid w:val="false"/>
        <w:spacing w:lineRule="atLeast" w:line="100"/>
        <w:ind w:right="82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“考核结果”应逐个条款进行评价。当某条款符合时用</w:t>
      </w:r>
      <w:r>
        <w:rPr>
          <w:rFonts w:cs="宋体;SimSun"/>
          <w:kern w:val="0"/>
          <w:szCs w:val="21"/>
        </w:rPr>
        <w:t>Y</w:t>
      </w:r>
      <w:r>
        <w:rPr>
          <w:rFonts w:cs="宋体;SimSun"/>
          <w:kern w:val="0"/>
          <w:szCs w:val="21"/>
        </w:rPr>
        <w:t>表示，，当某条款存在不符合项时用</w:t>
      </w:r>
      <w:r>
        <w:rPr>
          <w:rFonts w:cs="宋体;SimSun"/>
          <w:kern w:val="0"/>
          <w:szCs w:val="21"/>
        </w:rPr>
        <w:t>N</w:t>
      </w:r>
      <w:r>
        <w:rPr>
          <w:rFonts w:cs="宋体;SimSun"/>
          <w:kern w:val="0"/>
          <w:szCs w:val="21"/>
        </w:rPr>
        <w:t>表示，当某条款存在缺陷项时用</w:t>
      </w:r>
      <w:r>
        <w:rPr>
          <w:rFonts w:cs="宋体;SimSun"/>
          <w:kern w:val="0"/>
          <w:szCs w:val="21"/>
        </w:rPr>
        <w:t>D</w:t>
      </w:r>
      <w:r>
        <w:rPr>
          <w:rFonts w:cs="宋体;SimSun"/>
          <w:kern w:val="0"/>
          <w:szCs w:val="21"/>
        </w:rPr>
        <w:t>表示，当某条款该机构不适用时用</w:t>
      </w:r>
      <w:r>
        <w:rPr>
          <w:rFonts w:cs="宋体;SimSun"/>
          <w:kern w:val="0"/>
          <w:szCs w:val="21"/>
        </w:rPr>
        <w:t>N/A</w:t>
      </w:r>
      <w:r>
        <w:rPr>
          <w:rFonts w:cs="宋体;SimSun"/>
          <w:kern w:val="0"/>
          <w:szCs w:val="21"/>
        </w:rPr>
        <w:t>表示。</w:t>
      </w:r>
    </w:p>
    <w:p>
      <w:pPr>
        <w:pStyle w:val="Normal"/>
        <w:widowControl/>
        <w:snapToGrid w:val="false"/>
        <w:spacing w:lineRule="atLeast" w:line="1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当某条款存在不符合或缺陷项时，应同时在“考核说明”中详细描述，或者说明“不符合项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缺陷项记录表”编号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33:00Z</dcterms:created>
  <dc:creator>吴迅</dc:creator>
  <dc:description/>
  <cp:keywords/>
  <dc:language>en-US</dc:language>
  <cp:lastModifiedBy>1234</cp:lastModifiedBy>
  <dcterms:modified xsi:type="dcterms:W3CDTF">2014-03-07T02:18:00Z</dcterms:modified>
  <cp:revision>120</cp:revision>
  <dc:subject/>
  <dc:title>附录Ｃ   </dc:title>
</cp:coreProperties>
</file>