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附录Ｃ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1"/>
        </w:rPr>
        <w:t>考核规范要求与管理体系文件对照检查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843"/>
        <w:gridCol w:w="1278"/>
        <w:gridCol w:w="1613"/>
      </w:tblGrid>
      <w:tr>
        <w:trPr>
          <w:tblHeader w:val="true"/>
          <w:trHeight w:val="680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考核规范条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管理体系文件编号及条款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31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核说明</w:t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和管理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法设置的机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权建立的机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责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沟通机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体系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体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职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系文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方针与总体目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手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序文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件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评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输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审输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配置和管理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配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资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培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职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权与记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施和环境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条件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室设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设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配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性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使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记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4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的实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  <w:tab/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检定、校准和检测实施的策划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顾客有关的过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求、标书和合同的评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顾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方法及方法的确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的选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构制定的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标准的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的确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准测量能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不确定度的评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3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和供应品的采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过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购信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和供应品的验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包原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准分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值溯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6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6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备的检定（或校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6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量基标准和标准物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抽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抽样过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抽样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7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抽样记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物品的处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.8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品处置过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品标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品接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8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品存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质量的保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过程的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、校准和检测结果的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量比对和能力验证的实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量控制数据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始记录和数据处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0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0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时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0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改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果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定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准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检测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.11.5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和解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果的电子传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和报告的格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和报告的修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1.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和报告的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体系改进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符合工作的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客满意和投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客满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3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客投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部审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过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除不符合及原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记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4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续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纠正措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因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纠正措施的选择和实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.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纠正措施的监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5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加审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 w:before="12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防措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  <w:tab w:val="left" w:pos="2943" w:leader="none"/>
                <w:tab w:val="left" w:pos="4219" w:leader="none"/>
              </w:tabs>
              <w:snapToGrid w:val="false"/>
              <w:spacing w:lineRule="atLeast" w:line="240" w:before="24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tLeast" w:line="2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填表说明：</w:t>
      </w:r>
    </w:p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napToGrid w:val="false"/>
        <w:spacing w:lineRule="atLeast" w:line="100"/>
        <w:ind w:right="82" w:hanging="0"/>
        <w:jc w:val="left"/>
        <w:rPr/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“管理体系文件编号及条款号”由申请考核机构负责填写，“考核结果”、“考核说明”两栏由考核组负责填写。</w:t>
      </w:r>
    </w:p>
    <w:p>
      <w:pPr>
        <w:pStyle w:val="Normal"/>
        <w:widowControl/>
        <w:tabs>
          <w:tab w:val="clear" w:pos="420"/>
          <w:tab w:val="center" w:pos="4153" w:leader="none"/>
          <w:tab w:val="right" w:pos="8306" w:leader="none"/>
        </w:tabs>
        <w:snapToGrid w:val="false"/>
        <w:spacing w:lineRule="atLeast" w:line="100"/>
        <w:ind w:right="82" w:hanging="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“考核结果”应逐个条款进行评价。当某条款符合时用</w:t>
      </w:r>
      <w:r>
        <w:rPr>
          <w:rFonts w:cs="宋体;SimSun"/>
          <w:color w:val="000000"/>
          <w:kern w:val="0"/>
          <w:szCs w:val="21"/>
        </w:rPr>
        <w:t>Y</w:t>
      </w:r>
      <w:r>
        <w:rPr>
          <w:rFonts w:cs="宋体;SimSun"/>
          <w:color w:val="000000"/>
          <w:kern w:val="0"/>
          <w:szCs w:val="21"/>
        </w:rPr>
        <w:t>表示，，当某条款存在不符合项时用</w:t>
      </w:r>
      <w:r>
        <w:rPr>
          <w:rFonts w:cs="宋体;SimSun"/>
          <w:color w:val="000000"/>
          <w:kern w:val="0"/>
          <w:szCs w:val="21"/>
        </w:rPr>
        <w:t>N</w:t>
      </w:r>
      <w:r>
        <w:rPr>
          <w:rFonts w:cs="宋体;SimSun"/>
          <w:color w:val="000000"/>
          <w:kern w:val="0"/>
          <w:szCs w:val="21"/>
        </w:rPr>
        <w:t>表示，当某条款存在缺陷项时用</w:t>
      </w:r>
      <w:r>
        <w:rPr>
          <w:rFonts w:cs="宋体;SimSun"/>
          <w:color w:val="000000"/>
          <w:kern w:val="0"/>
          <w:szCs w:val="21"/>
        </w:rPr>
        <w:t>D</w:t>
      </w:r>
      <w:r>
        <w:rPr>
          <w:rFonts w:cs="宋体;SimSun"/>
          <w:color w:val="000000"/>
          <w:kern w:val="0"/>
          <w:szCs w:val="21"/>
        </w:rPr>
        <w:t>表示，当某条款该机构不适用时用</w:t>
      </w:r>
      <w:r>
        <w:rPr>
          <w:rFonts w:cs="宋体;SimSun"/>
          <w:color w:val="000000"/>
          <w:kern w:val="0"/>
          <w:szCs w:val="21"/>
        </w:rPr>
        <w:t>N/A</w:t>
      </w:r>
      <w:r>
        <w:rPr>
          <w:rFonts w:cs="宋体;SimSun"/>
          <w:color w:val="000000"/>
          <w:kern w:val="0"/>
          <w:szCs w:val="21"/>
        </w:rPr>
        <w:t>表示。</w:t>
      </w:r>
    </w:p>
    <w:p>
      <w:pPr>
        <w:pStyle w:val="Normal"/>
        <w:widowControl/>
        <w:snapToGrid w:val="false"/>
        <w:spacing w:lineRule="atLeast" w:line="1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当某条款存在不符合或缺陷项时，应同时在“考核说明”中详细描述，或者说明“不符合项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缺陷项记录表”编号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6:00Z</dcterms:created>
  <dc:creator>吴迅</dc:creator>
  <dc:description/>
  <cp:keywords/>
  <dc:language>en-US</dc:language>
  <cp:lastModifiedBy>1234</cp:lastModifiedBy>
  <dcterms:modified xsi:type="dcterms:W3CDTF">2014-03-05T09:05:00Z</dcterms:modified>
  <cp:revision>4</cp:revision>
  <dc:subject/>
  <dc:title>附录Ｃ   </dc:title>
</cp:coreProperties>
</file>